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30250" cy="968375"/>
            <wp:effectExtent l="0" t="0" r="0" b="0"/>
            <wp:wrapSquare wrapText="right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КОЗЛОВСКОГО СЕЛЬСОВЕТА ЛОПАТИНСКОГО РАЙОНА ПЕНЗЕН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left="5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.01.2020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озловского сельсовета Лопатинского района Пензенской области от 30.10.2012 года № 50 «Об оплате труда работников, осуществляющих техническое обеспечение деятельности администрации Козловского сельсовета Лопатинского района Пензенской области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и законами от 19.06.2000 №82-ФЗ «О минимальном размере оплаты труда» (с последующими изменениями), 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руководствуясь Уставом Козловского сельсовета  Лопатинского</w:t>
      </w:r>
      <w:r>
        <w:rPr/>
        <w:t xml:space="preserve"> </w:t>
      </w:r>
      <w:r>
        <w:rPr>
          <w:sz w:val="28"/>
          <w:szCs w:val="28"/>
        </w:rPr>
        <w:t>района Пензенской области (с последующими изменениям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Козловского  сельсовета  Лопатинского района Пензенской области постановляет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постановление администрации Козловского сельсовета Лопатинского района Пензенской области от 30.10.12 № 50 «Об оплате труда работников, осуществляющих техническое обеспечение деятельности администрации Козловского сельсовета Лопатинского района Пензенской области»: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а) пункта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) ежемесячную надбавку за сложность и напряженнос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орщицам - в размере 60 процентов должностного окла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одителям в размере 77 процентов должностного оклад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в) пункта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) премии по результатам 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борщицам в размере 50 процентов должностного окла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дителям в размере 50 процентов должностного оклада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дпункт а) пункта 3.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) ежемесячная надбавка за ненормированный рабочий день в размере 50 процентов должностного оклада;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постановление опубликовать в</w:t>
      </w:r>
      <w:r>
        <w:rPr/>
        <w:t xml:space="preserve"> </w:t>
      </w:r>
      <w:r>
        <w:rPr>
          <w:sz w:val="28"/>
          <w:szCs w:val="28"/>
        </w:rPr>
        <w:t>информационном бюллетене Козловского сельсовета Лопатинского района Пензенской области «Информационный центр»</w:t>
      </w:r>
      <w:r>
        <w:rPr>
          <w:i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и распространяется на правоотношения возникшие с 1 января  2020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 оставляю  за  собо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>Глава</w:t>
      </w:r>
      <w:r>
        <w:rPr/>
        <w:t xml:space="preserve">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зловского сельсовета </w:t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опатинского района 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sz w:val="28"/>
          <w:szCs w:val="28"/>
        </w:rPr>
        <w:t>Пензенской области                                                                       И.Д. Багда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2:55:00Z</dcterms:created>
  <dc:creator>специалист</dc:creator>
  <dc:description/>
  <dc:language>en-US</dc:language>
  <cp:lastModifiedBy>kozlovka</cp:lastModifiedBy>
  <cp:lastPrinted>2016-03-29T09:09:00Z</cp:lastPrinted>
  <dcterms:modified xsi:type="dcterms:W3CDTF">2020-01-21T12:55:00Z</dcterms:modified>
  <cp:revision>2</cp:revision>
  <dc:subject/>
  <dc:title/>
</cp:coreProperties>
</file>