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30250" cy="968375"/>
            <wp:effectExtent l="0" t="0" r="0" b="0"/>
            <wp:wrapSquare wrapText="right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проек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5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020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зловского сельсовета Лопатинского района Пензенской области от 24.03.2016 № 10 «Об оплате труда работников администрации Козловского сельсовета Лопатинского района Пензенской области, замещающих должности, не являющиеся должностями муниципальной службы Козловского сельсовета Лопатинского района Пензенской област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19.06.2000 №82-ФЗ «О минимальном размере оплаты труда» (с последующими изменениями), 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Уставом Козловского сельсовета  Лопатинского</w:t>
      </w:r>
      <w:r>
        <w:rPr/>
        <w:t xml:space="preserve"> </w:t>
      </w:r>
      <w:r>
        <w:rPr>
          <w:sz w:val="28"/>
          <w:szCs w:val="28"/>
        </w:rPr>
        <w:t>района Пензенской области (с последующими изменениям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Козловского  сельсовета  Лопатинского района Пензенской области постановляе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риложение к постановлению администрации Козловского сельсовета Лопатинского района Пензенской области от 24.03.2016 № 10 «Об оплате труда работников администрации Козловского сельсовета Лопатинского района Пензенской области, замещающих должности, не являющиеся должностями муниципальной службы Козловского сельсовета Лопатинского района  Пензенской области», изложив его в следующей редакции: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зловского сельсовета Лопат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 от 24.03.16 № 1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АЗМЕР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ДОЛЖНОСТНЫХ ОКЛАДОВ РАБОТНИКОВ АДМИНИСТРАЦИИ  КОЗЛОВСКОГО СЕЛЬСОВЕТА ЛОПАТИНСКОГО РАЙОН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ЕНЗЕНСКОЙ ОБЛАСТИ, ЗАМЕЩАЮЩИХ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ДОЛЖНОСТИ, НЕ ЯВЛЯЮЩИЕСЯ МУНИЦИПАЛЬНЫМИ ДОЛЖНОСТЯМИ КОЗЛОВСКОГО СЕЛЬСОВЕТА ЛОПАТИНСКОГО РАЙОНА ПЕНЗЕН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2"/>
        <w:gridCol w:w="31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 в  месяц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-экспер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оинский уч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</w:t>
            </w:r>
          </w:p>
        </w:tc>
      </w:tr>
    </w:tbl>
    <w:p>
      <w:pPr>
        <w:pStyle w:val="Normal"/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;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пункт а) пункта 3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а) ежемесячная надбавка за сложность, напряженность и высокие достижения в тру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бухгалтеру-эксперту - в размере 60 процентов должностного оклад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ветственный за воинский учет - размере 85 процентов должностного оклад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</w:t>
      </w:r>
      <w:r>
        <w:rPr/>
        <w:t xml:space="preserve"> </w:t>
      </w:r>
      <w:r>
        <w:rPr>
          <w:sz w:val="28"/>
          <w:szCs w:val="28"/>
        </w:rPr>
        <w:t>информационном бюллетене</w:t>
      </w:r>
      <w:r>
        <w:rPr/>
        <w:t xml:space="preserve">  </w:t>
      </w:r>
      <w:r>
        <w:rPr>
          <w:sz w:val="28"/>
          <w:szCs w:val="28"/>
        </w:rPr>
        <w:t>Козловского сельсовета Лопатинского района Пензенской области «Информационный центр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и распространяется на правоотношения возникшие с 1 января 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 оставляю  за  собо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</w:t>
      </w:r>
      <w:r>
        <w:rPr/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зловского сельсовета 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8"/>
          <w:szCs w:val="28"/>
        </w:rPr>
        <w:t>Пензенской области                                                                         И.Д. Багд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10:00Z</dcterms:created>
  <dc:creator>специалист</dc:creator>
  <dc:description/>
  <cp:keywords/>
  <dc:language>en-US</dc:language>
  <cp:lastModifiedBy>kozlovka</cp:lastModifiedBy>
  <cp:lastPrinted>2016-03-29T09:09:00Z</cp:lastPrinted>
  <dcterms:modified xsi:type="dcterms:W3CDTF">2020-01-22T14:03:00Z</dcterms:modified>
  <cp:revision>3</cp:revision>
  <dc:subject/>
  <dc:title/>
</cp:coreProperties>
</file>