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  <w:tab w:val="center" w:pos="45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36600" cy="970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</w:t>
      </w:r>
      <w:r>
        <w:rPr>
          <w:sz w:val="48"/>
          <w:szCs w:val="4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ОЗЛОВСКОГО СЕЛЬСОВЕТА ЛОПАТИ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ШЕСТОГО СОЗЫ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70530" cy="487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268"/>
                              <w:gridCol w:w="964"/>
                              <w:gridCol w:w="1162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67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с. Козл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38.4pt;mso-wrap-distance-left:9pt;mso-wrap-distance-right:9pt;mso-wrap-distance-top:0pt;mso-wrap-distance-bottom:10pt;margin-top:-2.65pt;mso-position-vertical-relative:text;margin-left:11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268"/>
                        <w:gridCol w:w="964"/>
                        <w:gridCol w:w="1162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67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с. Козл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 утверждении стоимости услуг и требования к качеству услуг, предоставляемых безвозмездно в соответствии с гарантированным перечнем услуг по погребению умерших (погибших) на территории Козловского сельсовета Лопатинского района Пенз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 Федеральными законами от 06.10.2003  № 131-ФЗ «Об общих принципах организации местного самоуправления в Российской Федерации» (с последующими изменениями), Федеральным законом от 12.01.1996 № 8-ФЗ «О погребении и похоронном деле» (с последующими изменениями), Уставом Козловского сельсовета Лопатинского района Пензенской области (с последующими изменениями),</w:t>
      </w:r>
    </w:p>
    <w:p>
      <w:pPr>
        <w:pStyle w:val="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тет местного самоуправления Козловского сельсовета Лопатинского района Пензенской области решил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стоимость услуг и требования к качеству услуг, предоставляемых безвозмездно в соответствии с гарантированным перечнем услуг по погребению умерших (погибших) на территории Козловского сельсовета Лопатинского района Пензенской области, согласно Приложению.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Комитета местного самоуправления Козловского сельсовета от 28.01.2019 № 1-74/6 «Об утверждении стоимости услуг и требования к качеству услуг, предоставляемых безвозмездно в соответствии с гарантированным перечнем услуг по погребению умерших (погибших) на территории Козловского сельсовета Лопатин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информационном бюллетене Козловского сельсовета Лопатинского района  Пензенской области «Информационный центр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Козловского сельсовета Лопатинского района  Пензен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1 февраля 20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.</w:t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злов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инского 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Т.Н. Серебряко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жд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решением Комитета местн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самоуправления Козловского сельсовета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 27.01.2020 № 1-9/7    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szCs w:val="24"/>
        </w:rPr>
      </w:pPr>
      <w:r>
        <w:rPr/>
        <w:t>Стоимость услуг и требования к качеству услуг, предоставляемых безвозмездно в соответствии с гарантированным перечнем услуг по погребению умерших (погибших) на территории Козловского сельсовета Лопатинского района Пензенской области</w:t>
      </w:r>
    </w:p>
    <w:p>
      <w:pPr>
        <w:pStyle w:val="Normal"/>
        <w:shd w:fill="FFFFFF" w:val="clear"/>
        <w:spacing w:lineRule="atLeast" w:line="236" w:before="280" w:after="280"/>
        <w:ind w:left="480"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 Стоимость услуг, предоставляемых безвозмездно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192"/>
        <w:gridCol w:w="2102"/>
        <w:gridCol w:w="3352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Cs w:val="24"/>
              </w:rPr>
              <w:t>/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усл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оимость услуг в рублях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ребования к качеству услуг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одного календарного дня со дня обращения потребителя услуг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77 руб. 31 к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едоставление и доставка гроба и других предметов, необходимых для погребения в один адрес, включая погрузочно-разгрузочные рабо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меты, необходимые для погреб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гроб из пиломатериалов, обитый хлопчатобумажной ткань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окрывало из хлопчатобумажной ткани с ритуальной символикой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возка тела (останков) умершего на кладбище (в крематорий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1 руб. 14 к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рузка гроба с телом (останками) в автокатафалк. Перевозка гроба с телом (останками) умершего на кладбищ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нос гроба с телом (останками)  умершего из автокатафалка к месту погребени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ребение (кремация с использованием выдачей урны с прахом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72 руб. 36 к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ройство могилы, включающее разметку места захоронения для копки могилы, расчистку места захоронения от снега в зимнее время, копку могилы вручную, зачистку поверхности дна и стенок могилы вручну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сыпка могилы и устройство намогильного холма. Установка ритуального регистрационного знака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130 руб. 81 к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36" w:before="280" w:after="280"/>
        <w:ind w:left="480"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 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191"/>
        <w:gridCol w:w="2101"/>
        <w:gridCol w:w="3354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Cs w:val="24"/>
              </w:rPr>
              <w:t>/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услуг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оимость услуг в рублях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ребования к качеству услуг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 течение одного календарного дня со дня обращения потребителя услуг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чение т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9 руб. 64 к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чение тела умершего в хлопчатобумажную ткань  с последующим скреплением  её  скобам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77 руб. 31 к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едоставление и доставка гроба и других предметов, необходимых для погребения в один адрес, включая погрузочно-разгрузочные рабо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меты, необходимые для погреб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гроб из пиломатериалов, обитый хлопчатобумажной ткань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окрывало из хлопчатобумажной ткани с ритуальной символикой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возка тела (останков) умершего на кладбище (в крематорий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1 руб. 14 к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рузка гроба с телом (останками) в автокатафалк. Перевозка гроба с телом (останками) умершего на кладбищ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нос гроба с телом (останками)  умершего из автокатафалка к месту погребени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ребение (кремация с использованием выдачей урны с прахом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2 руб. 72 к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ройство могилы, включающее разметку места захоронения для копки могилы, расчистку места захоронения от снега в зимнее время, копку могилы вручную, зачистку поверхности дна и стенок могилы вручну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сыпка могилы и устройство намогильного холма. Установка ритуального регистрационного знака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6130 руб. 81 коп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680"/>
        <w:jc w:val="both"/>
        <w:rPr/>
      </w:pPr>
      <w:r>
        <w:rPr>
          <w:b w:val="false"/>
          <w:szCs w:val="24"/>
        </w:rPr>
        <w:t>3. Используемые при погребении предметы и вещества (гробы, урны, венки, бальзамирующие вещества) должны соответствовать санитарно-эпидемиологическим требованиям и требованиям в области охраны окружающей сре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ГЛАС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стоимости услуг по погребению на территории Козловского сельсовета Лопати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389"/>
        <w:gridCol w:w="3242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Cs w:val="24"/>
              </w:rPr>
              <w:t>/п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согласующей сторон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О., занимаемая должность, печать и подпись уполномоченного лиц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сударственное учреждение – Пензенское региональное отделение Фонда социального страхования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яющий региональным отделение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Христолюбов В.Г.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сударственное учреждение –  отделение Пенсионного Фонда Российской Федерации по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управляющего ОПРФ по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вдокимова Л.А.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ение по регулированию тарифов  и энергосбережению Пензенской област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Начальник управления по регулированию тарифов и энергосбережению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к Н.В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libri" w:hAnsi="Calibri" w:eastAsia="Calibri" w:cs="Calibri"/>
      <w:b/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57:00Z</dcterms:created>
  <dc:creator>Администратор</dc:creator>
  <dc:description/>
  <cp:keywords/>
  <dc:language>en-US</dc:language>
  <cp:lastModifiedBy>kozlovka</cp:lastModifiedBy>
  <cp:lastPrinted>2019-02-08T13:51:00Z</cp:lastPrinted>
  <dcterms:modified xsi:type="dcterms:W3CDTF">2020-01-24T08:41:00Z</dcterms:modified>
  <cp:revision>3</cp:revision>
  <dc:subject/>
  <dc:title> </dc:title>
</cp:coreProperties>
</file>