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характера лиц, замещающих муниципальные должности и членов их сем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отчетный период с 1 января 2018г. по 31 декабря 2018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2596"/>
        <w:gridCol w:w="2064"/>
        <w:gridCol w:w="1747"/>
        <w:gridCol w:w="1073"/>
        <w:gridCol w:w="1737"/>
        <w:gridCol w:w="1973"/>
        <w:gridCol w:w="2936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д приобретенного имущества, источники) </w:t>
            </w:r>
            <w:hyperlink w:anchor="P1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  <w:hyperlink w:anchor="P1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гдалов Ильдус Джавдятович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администрации Козловского сельсове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48-0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RE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ое 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 СКЗ - 81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7285-6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Жилой Дом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пления за предыдущие годы (680000,00 рублей)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вырученные от продажи недвижимого имущества (квартиры) в 2017 году (1620000,00 рублей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42:00Z</dcterms:created>
  <dc:creator>kozlovka</dc:creator>
  <dc:description/>
  <dc:language>en-US</dc:language>
  <cp:lastModifiedBy>kozlovka</cp:lastModifiedBy>
  <dcterms:modified xsi:type="dcterms:W3CDTF">2019-03-29T11:15:00Z</dcterms:modified>
  <cp:revision>1</cp:revision>
  <dc:subject/>
  <dc:title/>
</cp:coreProperties>
</file>