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характера лиц, замещающих муниципальные должности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9г. по 31 декабря 2019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2596"/>
        <w:gridCol w:w="2064"/>
        <w:gridCol w:w="1747"/>
        <w:gridCol w:w="1073"/>
        <w:gridCol w:w="1737"/>
        <w:gridCol w:w="1973"/>
        <w:gridCol w:w="2936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гдалов Ильдус Джавдятович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 Козловского сельсове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746-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E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ое 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СКЗ - 81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622-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1:00Z</dcterms:created>
  <dc:creator>kozlovka</dc:creator>
  <dc:description/>
  <cp:keywords/>
  <dc:language>en-US</dc:language>
  <cp:lastModifiedBy>kozlovka</cp:lastModifiedBy>
  <dcterms:modified xsi:type="dcterms:W3CDTF">2020-08-19T12:59:00Z</dcterms:modified>
  <cp:revision>3</cp:revision>
  <dc:subject/>
  <dc:title/>
</cp:coreProperties>
</file>