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характера лиц, замещающих муниципальные должности 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20г. по 31 декабря 2020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2596"/>
        <w:gridCol w:w="2064"/>
        <w:gridCol w:w="1747"/>
        <w:gridCol w:w="1073"/>
        <w:gridCol w:w="1737"/>
        <w:gridCol w:w="1973"/>
        <w:gridCol w:w="2936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 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Багдалов Ильдус Джавдятович 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глава администрации Козловского сельсове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4038-2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0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,8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7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RE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ое 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СКЗ - 81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5693-4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7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0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-------------------------------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45:00Z</dcterms:created>
  <dc:creator>kozlovka</dc:creator>
  <dc:description/>
  <dc:language>en-US</dc:language>
  <cp:lastModifiedBy>kozlovka</cp:lastModifiedBy>
  <dcterms:modified xsi:type="dcterms:W3CDTF">2021-04-16T11:45:00Z</dcterms:modified>
  <cp:revision>2</cp:revision>
  <dc:subject/>
  <dc:title/>
</cp:coreProperties>
</file>