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лиц,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тчетный период с 1 января 2018г. по 31 декабря 2018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510"/>
        <w:gridCol w:w="1691"/>
        <w:gridCol w:w="2113"/>
        <w:gridCol w:w="2113"/>
        <w:gridCol w:w="1832"/>
        <w:gridCol w:w="1973"/>
        <w:gridCol w:w="1767"/>
      </w:tblGrid>
      <w:tr>
        <w:trPr>
          <w:trHeight w:val="41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вид приобретённого имущества, источники)</w:t>
            </w:r>
          </w:p>
        </w:tc>
      </w:tr>
      <w:tr>
        <w:trPr>
          <w:trHeight w:val="4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шапошникова Лидия Михайловна, депутат Комитета местного самоуправления шестого созыва, Глава КМ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38,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100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3/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кова Татьяна Николаев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омитета местного самоуправ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го созы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ушкин Сергей Николаевич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омитета местного самоуправ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го созы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1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арус МТЗ-80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7,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1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зайцева Надежда Геннадьев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омитета местного самоуправ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го созы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30,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31,6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1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0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250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арус МТЗ-8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н Вячеслав Никола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омитета местного самоуправления, шестого созы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01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1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арус ЮМАЗ-6л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6,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шаева Татьяна Петровн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омитета местного самоуправ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го созы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9,7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Надежда  Викторовн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омитета местного самоуправ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го созы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22,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ZDA-6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-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32:00Z</dcterms:created>
  <dc:creator>Семенова</dc:creator>
  <dc:description/>
  <dc:language>en-US</dc:language>
  <cp:lastModifiedBy>kozlovka</cp:lastModifiedBy>
  <dcterms:modified xsi:type="dcterms:W3CDTF">2019-03-29T10:32:00Z</dcterms:modified>
  <cp:revision>2</cp:revision>
  <dc:subject/>
  <dc:title>СВЕДЕНИЯ</dc:title>
</cp:coreProperties>
</file>