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5"/>
      </w:tblGrid>
      <w:tr>
        <w:trPr>
          <w:trHeight w:val="397" w:hRule="exac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ЗЛОВСКОГО СЕЛЬСОВЕТА ЛОПАТИН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48" w:hRule="exac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exact"/>
        </w:trPr>
        <w:tc>
          <w:tcPr>
            <w:tcW w:w="10085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Козловка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pacing w:val="-2"/>
          <w:kern w:val="2"/>
          <w:position w:val="6"/>
          <w:sz w:val="28"/>
          <w:szCs w:val="28"/>
        </w:rPr>
      </w:pPr>
      <w:r>
        <w:rPr>
          <w:b/>
          <w:sz w:val="28"/>
          <w:szCs w:val="28"/>
        </w:rPr>
        <w:t>Об утверждении порядка подготовки и внесения изменения в генеральный план Козловского сельсовета Лопатинского района Пензен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pacing w:val="-2"/>
          <w:kern w:val="2"/>
          <w:position w:val="5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kern w:val="2"/>
          <w:position w:val="5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>
          <w:sz w:val="28"/>
          <w:szCs w:val="28"/>
        </w:rPr>
        <w:t>В соответствии со статьями 23, 24, 25 Градостроительного кодекса Российской Федерации, руководствуясь статьей 23 Устава Козловского сельсовета Лопатинского района Пензенской области (с последующими изменениями)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Козловского сельсовета Лопатинского района Пензенской области решил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подготовки и внесения изменения в генеральный план Козловского сельсовета Лопатинского района Пензенской области согласно приложению к настоящему решению.</w:t>
      </w:r>
    </w:p>
    <w:p>
      <w:pPr>
        <w:pStyle w:val="Normal"/>
        <w:ind w:firstLine="709"/>
        <w:jc w:val="both"/>
        <w:rPr>
          <w:spacing w:val="-2"/>
          <w:kern w:val="2"/>
          <w:position w:val="6"/>
          <w:sz w:val="28"/>
          <w:szCs w:val="28"/>
        </w:rPr>
      </w:pPr>
      <w:r>
        <w:rPr>
          <w:sz w:val="28"/>
          <w:szCs w:val="28"/>
        </w:rPr>
        <w:t>2. Определить, что администрация Козловского сельсовета Лопатинского района Пензенской области является уполномоченным органом по организации подготовки генерального плана Козловского сельсовета Лопатинского района Пензенской области.</w:t>
      </w:r>
    </w:p>
    <w:p>
      <w:pPr>
        <w:pStyle w:val="Style15"/>
        <w:ind w:left="0" w:firstLine="709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FontStyle12"/>
          <w:sz w:val="28"/>
          <w:szCs w:val="28"/>
        </w:rPr>
        <w:t>Опубликовать настоящее решение в информационном бюллетене «Информационный центр».</w:t>
      </w:r>
    </w:p>
    <w:p>
      <w:pPr>
        <w:pStyle w:val="Style15"/>
        <w:ind w:left="0" w:firstLine="709"/>
        <w:jc w:val="both"/>
        <w:rPr/>
      </w:pPr>
      <w:r>
        <w:rPr>
          <w:rStyle w:val="FontStyle12"/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главу Козловского сельсовета Лопатинского района Пензенской области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Козловского сельсове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опатин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Т.Н. Серебрякова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 Козловского сельсовета</w:t>
      </w:r>
    </w:p>
    <w:p>
      <w:pPr>
        <w:pStyle w:val="Normal"/>
        <w:ind w:left="6663" w:hanging="0"/>
        <w:jc w:val="center"/>
        <w:rPr/>
      </w:pPr>
      <w:r>
        <w:rPr>
          <w:sz w:val="28"/>
          <w:szCs w:val="28"/>
        </w:rPr>
        <w:t>Лопатинского района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№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готовки и внесения изменения в генеральный план Козловского сельсовета Лопатинского района Пензен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подготовки и внесения изменения в генеральный план Козловского сельсовета Лопатинского района Пензенской области (далее - Порядок) разработан в соответствии с Градостроительным кодексом Российской Федерации (с последующими изменени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рядок устанавливает порядок подготовки генерального плана Козловского сельсовета Лопатинского района Пензенской области, порядок подготовки изменений и внесения их в генеральный план Козловского сельсовета Лопатин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Целями подготовки генерального плана Козловского сельсовета Лопатинского района Пензенской области (далее – генеральный план)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ойчивое социально-экономическое развитие муниципального образования посредством совершенствования пространственной организации их социальной, производственной, транспортной и инженерной инфраструктур, формирования местных систем расселения, обеспечения защиты природной и историко-культурной сре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территории и защиты прав граждан, связанных с градостроительной деятельностью, посредством зонирования и соответствующего регламентирования использования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жизни людей в муниципальных образованиях посредством принятия эффективных решений по пространственной организации и обустройству территори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рганизацию подготовки генерального плана обеспечивают уполномоченный орган местного самоуправления Козловского сельсовета Лопатинского района Пензенской области (далее - уполномоченный орг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Состав генерального пла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Генеральный план состоит из двух час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ь первая - Положение о территориальном планиров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ь вторая - кар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енеральному плану прилагаются материалы по его обоснованию в текстовой форме и в виде кар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язательным приложением к генеральному плану являются сведения о границах населенных пунктов (в том числе границах образуемых населенных пунктов), входящих в состав поселения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 Описание местоположения границ населенных пунктов может быть подготовлено также в форме текстового описания. Формы графического и текстового описания местоположения границ населенных пунктов, требования к точности определения координат характерных точек границ населенных пунктов, формату электронного документа, содержащего указанные сведения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, предоставления сведений, содержащихся в Едином государственном реестре недвиж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Часть первая «Положение о территориальном планировании» содержит 2 разде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дел 1 -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2 -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Часть вторая «Карты» включает три карты, имеющие следующие наимен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Генеральной план. Карта планируемого размещения объектов местного значения посе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Генеральный план. Карта границ населенных пунктов (в том числе границ образуемых населенных пунктов), входящих в состав посе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Генеральный план. Карта функциональных зон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На карте планируемого размещения объектов местного значения поселения отображ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, содержащиеся на актуализированном картографическом материале, служащем подосновой ка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анируемые для размещения объекты местного значения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ъекты инженерной инфраструктуры, в том числе электро-, тепло-, газо- и водоснабжение населения, водоотве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втомобильные дороги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кты образования, здравоох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ъекты культуры, досуга, физической культуры и массового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ъекты муниципального жилищного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объекты культурного наследия местного (муниципального) значения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бъекты, обеспечивающие осуществление деятельности органов власти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места погребения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места (площадки) накопления твердых коммунальных отходов, создание и содержание которых отнесено к полномочиям органов местного самоуправления поселения (в случае подготовки генерального плана посе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На карте границ населенных пунктов отображается след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, содержащиеся на актуализированном картографическом материале, служащем подосновой ка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населенных пунктов (в том числе границы образуемых населенных пунктов), входящих в состав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На карте функциональных зон отображается след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содержащиеся на актуализированном картографическом материале, служащем подосновой ка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Информация, содержащаяся в картах части второй генерального плана, может быть объединена, в зависимости от ее насыщенности, в одну или две карты. При этом в названии карты (карт) должны присутствовать наименования карт, указанных в пункте 2.3 настоящего подраздела, обозначающие наличие соответствующей информации на объединенной кар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одержание прилагаемых к генеральному плану материалов по обоснованию в текстовой форме и в виде карт определяется в соответствии с частями 7 и 8 статьи 23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Для детализации информации к картам генерального плана и картам материалов по ее обоснованию прилагаются фрагменты территорий, изображенные на картах или топографических планах более крупных масштаб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Масштабы карт, необходимость приложения фрагментов территорий, указанных в пункте 2.9 настоящего Порядка и их масштабы определяются заданием Заказчика на подготовку проекта генеральн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одготовки генерального пла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1. Подготовка генерального плана осуществляется применительно ко всей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одготовка генерального плана может осуществляться применительно к отдельным населенным пунктам, входящим в состав поселения, с последующим внесением в генеральный план изменений, относящихся к другим частям территорий поселения.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, входящим в состав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Решение о подготовке проекта генерального плана, а также решение о внесении в генеральный план изменений принимаются соответственно главой администрац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Генеральный план, в том числе внесение изменений в генеральный план, утверждаются соответственно представительным органом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Подготовка генерального плана осуществляется на основании муниципального контракта, заключенного уполномоченным органо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При подготовке проекта генерального плана обеспечивается согласование проекта в соответствии со статьей 25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Подготовка проекта генерального плана осуществляется в соответствии с требованиями статьи 9 Градостроительного кодекса Российской Федерации и с учетом региональных и местных нормативов градостроительного проектирования, заключения о результатах общественных обсуждений или публичных слушаний по проекту генерального плана, а также с учетом предложений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 Заинтересованные лица вправе представить свои предложения по проекту генеральн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При наличии на территориях поселения объектов культурного наследия в процессе подготовки генерального плана в обязательном порядке учитываются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в соответствии с законодательством Российской Федерации об охране объектов культурного наследия и статьей 27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4. Порядок подготовки изменений в генеральный пла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изменений в генеральный план поселения осуществляется в следующе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ы государственной власти Российской Федерации, органы государственной власти Пензенской области, органы местного самоуправления, заинтересованные физические и юридические лица представляют предложения о внесении изменений в генеральный план главе администрации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полномоченный орган местного самоуправления рассматривает поступившие предложения. По результатам рассмотрения подготавливается заключение. Заключение может содержать положение о согласии с такими предложениями или несогласии с такими предложениями с обоснованием принятого решения. Срок рассмотрения предложений, включая подготовку заключения и направления уведомления заявителю о результатах рассмотрения (в случае отказа, с указанием причин отказа) не должен превышать 30 дней со дня поступления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лонения предложений о внесении изменений в генеральный план и подготовки заключения о несогласии с такими предложениями является несоответствие их требованиям технических регламентов, региональным и местным нормативам градостроительного проектирования, несоответствие их положениям, содержащимся в схеме территориального планирования муниципального района, схеме территориального планирования Пензенской области, схеме территориального планирования двух и более субъектов Российской Федерации, схемах территориального планирования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лучае если заключение содержит положение о согласии с предложениями о внесении изменений в генеральный план производятся действия, указанные в разделе 3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) внесение изменений в генеральный план должно осуществляться в соответствии с требованиями, предусмотренными настоящим разделом и статьями 9, 24, 25 Градостроительного кодекса Российской Федерации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49:00Z</dcterms:created>
  <dc:creator>Юрист</dc:creator>
  <dc:description/>
  <cp:keywords/>
  <dc:language>en-US</dc:language>
  <cp:lastModifiedBy>kozlovka</cp:lastModifiedBy>
  <cp:lastPrinted>2020-02-06T11:42:00Z</cp:lastPrinted>
  <dcterms:modified xsi:type="dcterms:W3CDTF">2020-02-06T08:47:00Z</dcterms:modified>
  <cp:revision>4</cp:revision>
  <dc:subject/>
  <dc:title/>
</cp:coreProperties>
</file>