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2"/>
        <w:ind w:left="397" w:hanging="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-24765</wp:posOffset>
            </wp:positionV>
            <wp:extent cx="735965" cy="9715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2"/>
        <w:ind w:left="397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45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 КОЗЛОВСКОГО СЕЛЬСОВЕТА ЛОПАТИНСКОГО РАЙОНА ПЕНЗЕНСКОЙ ОБЛАСТИ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01.10.2020                                                                                № 3-21/7  </w:t>
      </w:r>
    </w:p>
    <w:p>
      <w:pPr>
        <w:pStyle w:val="Normal"/>
        <w:jc w:val="center"/>
        <w:rPr/>
      </w:pPr>
      <w:r>
        <w:rPr/>
        <w:t>с.Коз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размера пенсий за выслугу лет муниципальным служащим  Козловского сельсовета Лопати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(с последующими изменениями), разделом 16 Положения о пенсионном обеспечении за выслугу лет муниципальным служащим Козловского сельсовета Лопатинского района Пензенской области, утвержденного решением Комитета местного самоуправления Козловского сельсовета Лопатинского района Пензенской области от</w:t>
      </w:r>
      <w:r>
        <w:rPr/>
        <w:t xml:space="preserve"> </w:t>
      </w:r>
      <w:r>
        <w:rPr>
          <w:sz w:val="28"/>
          <w:szCs w:val="28"/>
        </w:rPr>
        <w:t xml:space="preserve">24.11.2016 № 2-38/6 «Об утверждении Положения о пенсионном обеспечении за выслугу лет муниципальным служащим Козловского сельсовета Лопатинского района Пензенской области» (с последующими изменениями), решениями Комитета местного самоуправления Козловского сельсовета Лопатинского района Пензенской области: </w:t>
      </w:r>
      <w:r>
        <w:rPr>
          <w:rFonts w:eastAsia="Calibri"/>
          <w:sz w:val="28"/>
          <w:szCs w:val="28"/>
          <w:lang w:eastAsia="en-US"/>
        </w:rPr>
        <w:t xml:space="preserve">от 25.12.2019 № 1-8/7 «О бюджете </w:t>
      </w:r>
      <w:r>
        <w:rPr>
          <w:sz w:val="28"/>
          <w:szCs w:val="28"/>
        </w:rPr>
        <w:t xml:space="preserve">Козловского </w:t>
      </w:r>
      <w:r>
        <w:rPr>
          <w:rFonts w:eastAsia="Calibri"/>
          <w:sz w:val="28"/>
          <w:szCs w:val="28"/>
          <w:lang w:eastAsia="en-US"/>
        </w:rPr>
        <w:t>сельсовета Лопатинского района Пензенской области на 2020 год и на плановый период 2021 и 2022 годов»</w:t>
      </w:r>
      <w:r>
        <w:rPr>
          <w:sz w:val="28"/>
          <w:szCs w:val="28"/>
        </w:rPr>
        <w:t xml:space="preserve"> (с последующими изменениями)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01.10.2020 № 1-21/7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 повышении  оплаты труда муниципальных служащих Козловского сельсовета Лопатинского района Пензенской области</w:t>
      </w:r>
      <w:r>
        <w:rPr>
          <w:sz w:val="28"/>
          <w:szCs w:val="28"/>
        </w:rPr>
        <w:t>», руководствуясь  Уставом Лопатинского района Пензенской области (с последующими изменениям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Козловского сельсовета Лопатинского района Пензенской области 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ести перерасчет размера пенсий за выслугу лет муниципальным служащим Козловского сельсовета Лопатинского района Пензенской области в связи с увеличением размеров должностных окладов муниципальных служащих Козловского сельсовета Лопати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Козловского сельсовета Лопатинского района Пензенской области «Информационный цент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озловского сельсовета Лопатинского района Пензенской области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октяб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з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патинского района</w:t>
      </w:r>
    </w:p>
    <w:p>
      <w:pPr>
        <w:pStyle w:val="Normal"/>
        <w:rPr/>
      </w:pPr>
      <w:r>
        <w:rPr>
          <w:sz w:val="28"/>
          <w:szCs w:val="28"/>
        </w:rPr>
        <w:t>Пензенской области                                                              Т.Н. Серебрякова</w:t>
      </w:r>
    </w:p>
    <w:sectPr>
      <w:type w:val="nextPage"/>
      <w:pgSz w:w="12240" w:h="15840"/>
      <w:pgMar w:left="1701" w:right="851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44:00Z</dcterms:created>
  <dc:creator>1</dc:creator>
  <dc:description/>
  <cp:keywords/>
  <dc:language>en-US</dc:language>
  <cp:lastModifiedBy>kozlovka</cp:lastModifiedBy>
  <cp:lastPrinted>2020-09-22T14:09:00Z</cp:lastPrinted>
  <dcterms:modified xsi:type="dcterms:W3CDTF">2020-10-13T06:58:00Z</dcterms:modified>
  <cp:revision>3</cp:revision>
  <dc:subject/>
  <dc:title>Список представителей от администрации Лопатинского района   на избирательных участках района по организации и проведению выбо</dc:title>
</cp:coreProperties>
</file>