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42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3.2017                                                                                            № 10</w:t>
      </w:r>
    </w:p>
    <w:p>
      <w:pPr>
        <w:pStyle w:val="Normal"/>
        <w:jc w:val="center"/>
        <w:rPr/>
      </w:pPr>
      <w:r>
        <w:rPr/>
        <w:t>с. Козл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злов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, </w:t>
      </w:r>
      <w:r>
        <w:rPr>
          <w:b/>
          <w:sz w:val="28"/>
          <w:szCs w:val="28"/>
        </w:rPr>
        <w:t>утвержденную постановлением администрации Козловского сельсовета Лопатинского района Пензенской области от 29.11.2013 № 58 (с последующими изменениями)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1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целях уточнения объемов финансирования мероприятий муниципальной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 xml:space="preserve">программы </w:t>
        </w:r>
      </w:hyperlink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bCs/>
          <w:sz w:val="28"/>
          <w:szCs w:val="28"/>
          <w:lang w:eastAsia="ru-RU"/>
        </w:rPr>
        <w:t xml:space="preserve"> утвержденной постановлением </w:t>
      </w:r>
      <w:r>
        <w:rPr>
          <w:sz w:val="28"/>
          <w:szCs w:val="28"/>
        </w:rPr>
        <w:t xml:space="preserve">администрации Козловского сельсовета Лопатинского района Пензенской области от 29.11.2013 № 58 (с последующими изменениями), </w:t>
      </w:r>
    </w:p>
    <w:p>
      <w:pPr>
        <w:pStyle w:val="Normal"/>
        <w:autoSpaceDE w:val="false"/>
        <w:ind w:firstLine="709"/>
        <w:jc w:val="both"/>
        <w:rPr>
          <w:bCs/>
          <w:spacing w:val="-1"/>
          <w:sz w:val="28"/>
          <w:szCs w:val="28"/>
          <w:lang w:eastAsia="ru-RU"/>
        </w:rPr>
      </w:pPr>
      <w:r>
        <w:rPr>
          <w:bCs/>
          <w:spacing w:val="-1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т. 21 Устава Козловского сельсовета Лопатинского района Пензенской области постано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нести изменения в муниципальную </w:t>
      </w:r>
      <w:hyperlink r:id="rId4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далее - Программа), утвержденную постановлением администрации Козловского сельсовета Лопатинского района Пензенской области от 29.11.2013 №58 «</w:t>
      </w:r>
      <w:r>
        <w:rPr>
          <w:sz w:val="28"/>
          <w:szCs w:val="28"/>
        </w:rPr>
        <w:t>Об утверждении муниципальной программы Козловского сельсовета</w:t>
      </w:r>
      <w:r>
        <w:rPr>
          <w:bCs/>
          <w:color w:val="FF0000"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 Лопатинского района Пензенской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  <w:r>
        <w:rPr>
          <w:sz w:val="28"/>
          <w:szCs w:val="28"/>
          <w:lang w:eastAsia="ru-RU"/>
        </w:rPr>
        <w:t xml:space="preserve"> (с последующими изменениям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в Паспорте муниципальной программы строку 9 «</w:t>
      </w:r>
      <w:r>
        <w:rPr>
          <w:sz w:val="28"/>
          <w:szCs w:val="28"/>
        </w:rPr>
        <w:t>Объемы бюджетных ассигнований  муниципальной  программы</w:t>
      </w:r>
      <w:r>
        <w:rPr/>
        <w:t>» изложить в следующей редакции: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бюджета Козловского сельсовета Лопатинского района Пензенской области составляет  18267,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«Обеспечение деятельности администрации Козловского сельсовета Лопатинского района Пензенской области»- 963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 6098,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оциальная поддержка граждан Козловского сельсовета Лопатинского района Пензенской области» -161,7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«Исполнение отдельных государственных полномочий в соответствии с федеральным и региональным законодательством» - 44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 - 1936,1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расходах бюджета –18267,6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85,4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2453,3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9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- 32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- 253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- 248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- 2480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федерального бюджета составляет – 44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сходах бюджета – 440,0 тыс. руб.,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63,6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65,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61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62,2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62,2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62,2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62,2 тыс. рублей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муниципальной программы Козловского сельсовета  Лопатинского района Пензенской области «Обеспечение деятельности администрации Козловского сельсовета Лопат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– 9630,9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4 году – 1322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5 году – 1323,2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401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1520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1354,2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1354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54,5 тыс. руб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 Лопатинского района Пензенской области 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</w:t>
      </w:r>
      <w:r>
        <w:rPr/>
        <w:t xml:space="preserve"> </w:t>
      </w:r>
      <w:r>
        <w:rPr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-– составляет  6098,9 тыс.рублей в т.ч.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-  129,4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-  670,0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-  1086,7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-  1470,8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-  942,2 тыс.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-  899,9 тыс.рублей,</w:t>
            </w:r>
          </w:p>
          <w:p>
            <w:pPr>
              <w:pStyle w:val="Normal"/>
              <w:autoSpaceDE w:val="false"/>
              <w:ind w:right="-1" w:firstLine="42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899,9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  <w:lang w:eastAsia="ru-RU"/>
        </w:rPr>
        <w:t>) в</w:t>
      </w:r>
      <w:r>
        <w:rPr>
          <w:sz w:val="28"/>
          <w:szCs w:val="28"/>
        </w:rPr>
        <w:t xml:space="preserve"> Паспорте подпрограммы 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й программы Козловского сельсовета  Лопатинского района Пензенской области «Социальная поддержка граждан Козловского сельсовета Лопатинского района Пензенской области» 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161,7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2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23,1 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23,1  тыс.рублей</w:t>
            </w:r>
            <w:r>
              <w:rPr/>
              <w:t>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) в Паспорте подпрограммы 4 муниципальной программы Козловского сельсовета  Лопатинского района Пензенской области «Исполнение отдельных государственных полномочий в соответствии с федеральным и региональным законодательством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 440,0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3,6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65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61,9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62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62,2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62,2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62,2 тыс.рублей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 в Паспорте подпрограммы 5 муниципальной программы Козловского сельсовета  Лопатинского района Пензенской области «Обеспечение услугами организаций культуры и библиотечного обслуживания на территории муниципального образования «Козловский сельсовет Лопатинского района Пензен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8 «Объемы бюджетных ассигнований подпрограммы»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34"/>
        <w:gridCol w:w="7006"/>
        <w:gridCol w:w="540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b w:val="false"/>
              </w:rPr>
              <w:t>Объемы</w:t>
            </w:r>
            <w:r>
              <w:rPr/>
              <w:t xml:space="preserve"> </w:t>
            </w:r>
            <w:r>
              <w:rPr>
                <w:b w:val="false"/>
              </w:rPr>
              <w:t xml:space="preserve">бюджетных ассигнований подпрограммы 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–1936,1 тыс.рублей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  -  646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  -  371,3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  -  329,7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   -  15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 -  153,1 тыс.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 -  141,1 тыс.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   -  141,1 тыс.рублей..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 приложение 1 к муниципальной программе «Перечень целевых показателей муниципальной программы Козловского сельсовета Лопатинского района Пензенской области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>8) п</w:t>
      </w:r>
      <w:r>
        <w:rPr>
          <w:sz w:val="28"/>
          <w:szCs w:val="28"/>
          <w:lang w:eastAsia="ru-RU"/>
        </w:rPr>
        <w:t xml:space="preserve">риложение 4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Ресурсное обеспечение реализации муниципальной программы 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 xml:space="preserve">» </w:t>
      </w:r>
      <w:r>
        <w:rPr>
          <w:bCs/>
          <w:sz w:val="28"/>
          <w:szCs w:val="28"/>
        </w:rPr>
        <w:t xml:space="preserve">за счет всех источников финансирования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</w:t>
      </w:r>
      <w:r>
        <w:rPr>
          <w:sz w:val="28"/>
          <w:szCs w:val="28"/>
          <w:lang w:eastAsia="ru-RU"/>
        </w:rPr>
        <w:t xml:space="preserve"> приложение 6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Ресурсное обеспечение реализации муниципальной программы 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</w:rPr>
        <w:t xml:space="preserve"> за счет средств бюджета  Лопатинского района Пензенской области на 2016-2020 годы» изложить в новой редакции </w:t>
      </w:r>
      <w:r>
        <w:rPr>
          <w:sz w:val="28"/>
          <w:szCs w:val="28"/>
          <w:lang w:eastAsia="ru-RU"/>
        </w:rPr>
        <w:t>согласно приложению 3 к настоящему постанов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0) </w:t>
      </w:r>
      <w:r>
        <w:rPr>
          <w:sz w:val="28"/>
          <w:szCs w:val="28"/>
          <w:lang w:eastAsia="ru-RU"/>
        </w:rPr>
        <w:t xml:space="preserve">приложение 8 </w:t>
      </w:r>
      <w:r>
        <w:rPr>
          <w:bCs/>
          <w:sz w:val="28"/>
          <w:szCs w:val="28"/>
        </w:rPr>
        <w:t>к муниципальной программе</w:t>
      </w:r>
      <w:r>
        <w:rPr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 xml:space="preserve">Перечень основных мероприятий, мероприятий Муниципальной программы Козловского сельсовета Лопатинского района Пензенской области </w:t>
      </w:r>
      <w:r>
        <w:rPr>
          <w:bCs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Развитие сельских территорий муниципального образования Козловский сельсовет Лопатинского района Пензенской области на 2014-2020 годы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на 2016 - 2020 годы</w:t>
      </w:r>
      <w:r>
        <w:rPr>
          <w:bCs/>
          <w:sz w:val="28"/>
          <w:szCs w:val="28"/>
        </w:rPr>
        <w:t xml:space="preserve">» изложить в новой редакции </w:t>
      </w:r>
      <w:r>
        <w:rPr>
          <w:sz w:val="28"/>
          <w:szCs w:val="28"/>
          <w:lang w:eastAsia="ru-RU"/>
        </w:rPr>
        <w:t>согласно приложению 4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2. Настоящее постановление действует в части, не противоречащей решению КМС Козловского сельсовета Лопатинского района Пензенской области о бюджете Козловского сельсовета Лопатинского района Пензенской области на очередной финансовый год и плановый пери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главу администрации Шаблюк Г.Н.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л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            Г.Н. Шаблюк                        </w:t>
      </w:r>
    </w:p>
    <w:tbl>
      <w:tblPr>
        <w:tblW w:w="7090" w:type="dxa"/>
        <w:jc w:val="left"/>
        <w:tblInd w:w="7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</w:tblGrid>
      <w:tr>
        <w:trPr>
          <w:trHeight w:val="1130" w:hRule="atLeast"/>
        </w:trPr>
        <w:tc>
          <w:tcPr>
            <w:tcW w:w="709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озловского сельсовет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опатинского района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lang w:eastAsia="ru-RU"/>
              </w:rPr>
              <w:t xml:space="preserve">от 24.03.2017 № 1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lang w:eastAsia="ru-RU"/>
              </w:rPr>
              <w:t>Приложение № 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right="-1" w:firstLine="426"/>
              <w:jc w:val="right"/>
              <w:rPr/>
            </w:pPr>
            <w:r>
              <w:rPr/>
              <w:t>к муниципальной программе «Развитие сельских территорий муниципального образования Козловский сельсовет Лопатинского района Пензенской области на 2014-2020 годы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целевых показателей муниципальной программы Козловского сельсовета Лопат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Развитие сельских территорий муниципального образования Козловский сельсовет Лопатинского района Пензенской области 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620"/>
        <w:gridCol w:w="1440"/>
        <w:gridCol w:w="909"/>
        <w:gridCol w:w="909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1 «Обеспечение деятельности администрации</w:t>
            </w:r>
            <w:r>
              <w:rPr/>
              <w:t xml:space="preserve">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информационных материалов, размещенных в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исло публикаций в электронных С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 xml:space="preserve">Число муниципальных служащих, прошедших обучение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че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оличество распорядительных документ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uppressAutoHyphens w:val="false"/>
        <w:rPr>
          <w:lang w:eastAsia="ru-RU"/>
        </w:rPr>
      </w:pPr>
      <w:r>
        <w:rPr>
          <w:rFonts w:eastAsia="Calibri"/>
          <w:lang w:eastAsia="ru-RU"/>
        </w:rPr>
        <w:tab/>
        <w:t xml:space="preserve">Подпрограмма 2 « </w:t>
      </w:r>
      <w:r>
        <w:rPr>
          <w:lang w:eastAsia="ru-RU"/>
        </w:rPr>
        <w:t>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«Козловский сельсовет Лопатинского района Пензенской области».</w:t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30"/>
        <w:gridCol w:w="620"/>
        <w:gridCol w:w="1621"/>
        <w:gridCol w:w="1621"/>
        <w:gridCol w:w="1441"/>
        <w:gridCol w:w="1037"/>
        <w:gridCol w:w="1327"/>
        <w:gridCol w:w="900"/>
        <w:gridCol w:w="1013"/>
      </w:tblGrid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Процент объектов, отремонтированных в рамках подпрограммы от общего числа объектов поселени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Количество установленных светильников для освещения улиц населенных пунктов в ночное время.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Подпрограмма 3 «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ля граждан, получивших доплату к пенсии в общем объеме граждан, имеющих на нее прав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4 «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личество актов гражданского состояния.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граждан, поставленных на воинский учет и снятых с него, пребывающих в запасе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7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дпрограмма 5 «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Среднее число книговыдач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Количество экземпляров новых поступлений в библиотечные фонды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/>
              <w:t>Доля детей, привлекаемых к участию в творческих мероприятиях, от общего числа детей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417"/>
      <w:bookmarkStart w:id="1" w:name="Par417"/>
      <w:bookmarkEnd w:id="1"/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Par409"/>
      <w:bookmarkStart w:id="3" w:name="Par409"/>
      <w:bookmarkEnd w:id="3"/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eastAsia="ru-RU"/>
        </w:rPr>
      </w:pPr>
      <w:r>
        <w:rPr>
          <w:lang w:eastAsia="ru-RU"/>
        </w:rPr>
        <w:t>от 24.03.2017 № 1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4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бразования Козловский </w:t>
      </w:r>
      <w:r>
        <w:rPr>
          <w:lang w:eastAsia="ru-RU"/>
        </w:rPr>
        <w:t xml:space="preserve">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0 годы»</w:t>
      </w:r>
    </w:p>
    <w:p>
      <w:pPr>
        <w:pStyle w:val="ConsPlusNormal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</w:rPr>
        <w:t xml:space="preserve">реализации </w:t>
      </w:r>
      <w:r>
        <w:rPr>
          <w:b/>
          <w:bCs/>
        </w:rPr>
        <w:t>муниципальной программы за счет всех источников финансирования  Козловского сельсовета</w:t>
      </w:r>
      <w:r>
        <w:rPr>
          <w:b/>
          <w:lang w:eastAsia="ru-RU"/>
        </w:rPr>
        <w:t xml:space="preserve"> Лопатинского района Пензенской  области «Развитие </w:t>
      </w:r>
      <w:r>
        <w:rPr>
          <w:b/>
        </w:rPr>
        <w:t>сельских территорий муниципального образования Козловский</w:t>
      </w:r>
      <w:r>
        <w:rPr>
          <w:b/>
          <w:lang w:eastAsia="ru-RU"/>
        </w:rPr>
        <w:t xml:space="preserve">  сельсовет Лопатинского района Пензенской области на 2014-2020 годы»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763"/>
        <w:gridCol w:w="2287"/>
        <w:gridCol w:w="2077"/>
        <w:gridCol w:w="1343"/>
        <w:gridCol w:w="1247"/>
        <w:gridCol w:w="999"/>
        <w:gridCol w:w="1231"/>
        <w:gridCol w:w="1112"/>
      </w:tblGrid>
      <w:tr>
        <w:trPr>
          <w:tblHeader w:val="true"/>
        </w:trPr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озловского сельсовета Лопати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 муниципальной программы, подпрограмм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5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 </w:t>
            </w:r>
            <w:r>
              <w:rPr/>
              <w:t xml:space="preserve">сельских территорий муниципального образования </w:t>
            </w: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/>
              <w:t>Развитие сельских территорий муниципального образования Козловский</w:t>
            </w:r>
            <w:r>
              <w:rPr>
                <w:lang w:eastAsia="ru-RU"/>
              </w:rPr>
              <w:t xml:space="preserve">  сельсовет Лопатинского района Пензенской области на 2014-2020 годы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озловского сельсовета Лопатинского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2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5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40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52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1354,5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0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ru-RU"/>
              </w:rPr>
              <w:t>Социальная</w:t>
            </w:r>
            <w:r>
              <w:rPr/>
              <w:t xml:space="preserve">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39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 Лопатинского</w:t>
            </w:r>
            <w:r>
              <w:rPr/>
              <w:t xml:space="preserve"> района Пензенской обла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опати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eastAsia="ru-RU"/>
        </w:rPr>
      </w:pPr>
      <w:r>
        <w:rPr>
          <w:lang w:eastAsia="ru-RU"/>
        </w:rPr>
        <w:t>от 24.03.2017 № 1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Козловский</w:t>
      </w:r>
      <w:r>
        <w:rPr>
          <w:lang w:eastAsia="ru-RU"/>
        </w:rPr>
        <w:t xml:space="preserve"> 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 на 2014-2020 годы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еализации муниципальной программы </w:t>
      </w:r>
      <w:r>
        <w:rPr>
          <w:b/>
          <w:sz w:val="28"/>
          <w:szCs w:val="28"/>
          <w:lang w:eastAsia="ru-RU"/>
        </w:rPr>
        <w:t xml:space="preserve">«Развитие  </w:t>
      </w:r>
      <w:r>
        <w:rPr>
          <w:b/>
          <w:sz w:val="28"/>
          <w:szCs w:val="28"/>
        </w:rPr>
        <w:t>сельских территорий муниципального образования Козловский</w:t>
      </w:r>
      <w:r>
        <w:rPr/>
        <w:t xml:space="preserve"> </w:t>
      </w:r>
      <w:r>
        <w:rPr>
          <w:b/>
          <w:sz w:val="28"/>
          <w:szCs w:val="28"/>
          <w:lang w:eastAsia="ru-RU"/>
        </w:rPr>
        <w:t xml:space="preserve"> сельсовет Лопатинского района Пензенской области на 2014-2020 годы»</w:t>
      </w:r>
      <w:r>
        <w:rPr>
          <w:b/>
          <w:bCs/>
          <w:sz w:val="28"/>
          <w:szCs w:val="28"/>
        </w:rPr>
        <w:t>» за счет средст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озловского сельсовета Лопатинского района Пензенской области на 2016-2020 годы</w:t>
      </w:r>
    </w:p>
    <w:p>
      <w:pPr>
        <w:pStyle w:val="Normal"/>
        <w:autoSpaceDE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098"/>
        <w:gridCol w:w="1519"/>
        <w:gridCol w:w="1695"/>
        <w:gridCol w:w="542"/>
        <w:gridCol w:w="89"/>
        <w:gridCol w:w="513"/>
        <w:gridCol w:w="56"/>
        <w:gridCol w:w="27"/>
        <w:gridCol w:w="349"/>
        <w:gridCol w:w="22"/>
        <w:gridCol w:w="52"/>
        <w:gridCol w:w="15"/>
        <w:gridCol w:w="959"/>
        <w:gridCol w:w="49"/>
        <w:gridCol w:w="127"/>
        <w:gridCol w:w="515"/>
        <w:gridCol w:w="16"/>
        <w:gridCol w:w="1064"/>
        <w:gridCol w:w="1058"/>
        <w:gridCol w:w="1066"/>
        <w:gridCol w:w="1080"/>
        <w:gridCol w:w="914"/>
      </w:tblGrid>
      <w:tr>
        <w:trPr>
          <w:trHeight w:val="23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Козловского сельсовета Лопат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 муниципальной программы, под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, соисполнитель, подпрограммы, ДЦП</w:t>
            </w:r>
          </w:p>
        </w:tc>
        <w:tc>
          <w:tcPr>
            <w:tcW w:w="3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&lt;1&gt;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 Козловского сельсовета Лопатин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з</w:t>
            </w:r>
          </w:p>
        </w:tc>
        <w:tc>
          <w:tcPr>
            <w:tcW w:w="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С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3" w:firstLine="2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«Развитие </w:t>
            </w:r>
            <w:r>
              <w:rPr>
                <w:sz w:val="20"/>
                <w:szCs w:val="20"/>
              </w:rPr>
              <w:t>сельских территорий муниципального образования Козловский</w:t>
            </w:r>
            <w:r>
              <w:rPr>
                <w:sz w:val="20"/>
                <w:szCs w:val="20"/>
                <w:lang w:eastAsia="ru-RU"/>
              </w:rPr>
              <w:t xml:space="preserve">  сельсовет Лопатинского района Пензенской области на 2014-2020 год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0,8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Козловского сельсовета Лопатинского района Пензенской области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</w:tr>
      <w:tr>
        <w:trPr>
          <w:trHeight w:val="58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4,5</w:t>
            </w:r>
          </w:p>
        </w:tc>
      </w:tr>
      <w:tr>
        <w:trPr>
          <w:trHeight w:val="31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0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110 1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244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 0110102200 8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1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6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1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7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9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42,2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9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75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9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75,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38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9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27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62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10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75,9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предпринимательств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оприятия дорожного хозяйства на автомобильных дорогах общего пользования местного значе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9,9</w:t>
            </w:r>
          </w:p>
        </w:tc>
      </w:tr>
      <w:tr>
        <w:trPr>
          <w:trHeight w:val="399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9,9</w:t>
            </w:r>
          </w:p>
        </w:tc>
      </w:tr>
      <w:tr>
        <w:trPr>
          <w:trHeight w:val="34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</w:tr>
      <w:tr>
        <w:trPr>
          <w:trHeight w:val="14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656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3,9</w:t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</w:tr>
      <w:tr>
        <w:trPr>
          <w:trHeight w:val="108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656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</w:tr>
      <w:tr>
        <w:trPr>
          <w:trHeight w:val="10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го хозяйст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65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9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енсионное обеспечение за выслугу лет муниципальным служащим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96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110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2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</w:tr>
      <w:tr>
        <w:trPr>
          <w:trHeight w:val="8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 xml:space="preserve">«Исполнение государственных полномочий».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0140151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,2</w:t>
            </w:r>
          </w:p>
        </w:tc>
      </w:tr>
      <w:tr>
        <w:trPr>
          <w:trHeight w:val="5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sz w:val="20"/>
                <w:szCs w:val="20"/>
                <w:lang w:eastAsia="ru-RU"/>
              </w:rPr>
              <w:t>Козловский сельсовет Лопатинского</w:t>
            </w:r>
            <w:r>
              <w:rPr>
                <w:sz w:val="20"/>
                <w:szCs w:val="20"/>
              </w:rPr>
              <w:t xml:space="preserve">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29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42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1252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7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600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ind w:right="-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инансовое обеспечение переданных полномоч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0282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trHeight w:val="8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47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020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04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00205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землеустроительной документ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, градостроительных и технических регламентов, градостроительное зонирование, планировка террито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1400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Козловского сельсовета Лопатинского района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204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 Козловского сельсовета Лопатинского района Пензенской обла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ходы на исполнение части полномочий в области градостроительной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– Администрация Козловского сельсовета Лопатинского района Пензенской обла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0080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зловского сельсове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Лопатинского район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lang w:eastAsia="ru-RU"/>
        </w:rPr>
        <w:t xml:space="preserve">от 24.103.2017 № 0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Козловского сельсовета Лопатинского района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>Пензен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</w:t>
      </w:r>
      <w:r>
        <w:rPr/>
        <w:t xml:space="preserve">сельских территорий муниципальн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Козловский</w:t>
      </w:r>
      <w:r>
        <w:rPr>
          <w:lang w:eastAsia="ru-RU"/>
        </w:rPr>
        <w:t xml:space="preserve">  сельсовет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Лопатин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>Пензенской области на 2014-2020 годы</w:t>
      </w:r>
      <w:r>
        <w:rPr>
          <w:sz w:val="28"/>
          <w:szCs w:val="28"/>
          <w:lang w:eastAsia="ru-RU"/>
        </w:rPr>
        <w:t>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4" w:name="P4529"/>
      <w:bookmarkEnd w:id="4"/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, муниципальной программы Козловского сельсовета</w:t>
      </w:r>
      <w:r>
        <w:rPr>
          <w:sz w:val="28"/>
          <w:szCs w:val="28"/>
        </w:rPr>
        <w:t xml:space="preserve"> сельсовет Лопат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«Развитие  сельских территорий муниципального образования Козловский  сельсовет Лопатинского района Пензенской области на 2014-2020 годы»</w:t>
      </w:r>
      <w:r>
        <w:rPr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на 2016</w:t>
      </w:r>
      <w:r>
        <w:rPr/>
        <w:t xml:space="preserve"> - 2020 год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2668"/>
        <w:gridCol w:w="113"/>
        <w:gridCol w:w="950"/>
        <w:gridCol w:w="1776"/>
        <w:gridCol w:w="446"/>
        <w:gridCol w:w="380"/>
        <w:gridCol w:w="400"/>
        <w:gridCol w:w="401"/>
        <w:gridCol w:w="673"/>
        <w:gridCol w:w="673"/>
        <w:gridCol w:w="507"/>
        <w:gridCol w:w="532"/>
        <w:gridCol w:w="929"/>
        <w:gridCol w:w="831"/>
        <w:gridCol w:w="517"/>
        <w:gridCol w:w="521"/>
        <w:gridCol w:w="6"/>
        <w:gridCol w:w="6"/>
        <w:gridCol w:w="1453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Исполнители  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Всего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Бюджет МО «Козловский сельсовет» </w:t>
              <w:br/>
              <w:t xml:space="preserve">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  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3       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4  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5  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 xml:space="preserve">6     </w:t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7  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8   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9    </w:t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  <w:r>
              <w:rPr>
                <w:lang w:eastAsia="ru-RU"/>
              </w:rPr>
              <w:t xml:space="preserve"> «</w:t>
            </w:r>
            <w:r>
              <w:rPr>
                <w:rFonts w:eastAsia="Calibri"/>
                <w:lang w:eastAsia="ru-RU"/>
              </w:rPr>
              <w:t>Обеспечение деятельности администрации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подпрограммы: Совершенствование деятельности администрации Козловского сельсовета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  <w:br/>
            </w:r>
          </w:p>
        </w:tc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«Обеспечение деятельности  аппарата администрации Козловского сельсовета Лопатинского района Пензенской области».</w:t>
            </w:r>
          </w:p>
          <w:p>
            <w:pPr>
              <w:pStyle w:val="Normal"/>
              <w:autoSpaceDE w:val="false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85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85,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1,1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8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lang w:eastAsia="ru-RU"/>
              </w:rPr>
              <w:t>Подпрограмма 2</w:t>
            </w:r>
            <w:r>
              <w:rPr>
                <w:lang w:eastAsia="ru-RU"/>
              </w:rPr>
              <w:t xml:space="preserve"> </w:t>
            </w:r>
            <w:r>
              <w:rPr/>
              <w:t>«Благоустройство территорий, развитие жилищно-коммунального хозяйства, территориальной сети автомобильных дорог и транспортных услуг, развитие материально-технической базы, развитие и поддержка малого и среднего бизнеса, обеспечение энергосбережения и повышения энергетической эффективности муниципального образования Козловский сельсовет Лопатинского района Пензенской области»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рганизация благоустройства и озеленения территории Козлов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Козлов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</w:t>
            </w:r>
          </w:p>
        </w:tc>
      </w:tr>
      <w:tr>
        <w:trPr>
          <w:trHeight w:val="237" w:hRule="atLeast"/>
        </w:trPr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 подпрограммы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.3</w:t>
              <w:br/>
            </w:r>
          </w:p>
        </w:tc>
        <w:tc>
          <w:tcPr>
            <w:tcW w:w="27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/>
              <w:t>«Мероприятия дорожного хозяйства на автомобильных дорогах общего пользования местного значения»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2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/>
              <w:t>«Уличное освещение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03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Развитие коммунального хозяйства»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 Козловского сельсовета Лопатинского</w:t>
            </w:r>
            <w:r>
              <w:rPr>
                <w:rFonts w:eastAsia="Calibri"/>
                <w:lang w:eastAsia="ru-RU"/>
              </w:rPr>
              <w:t xml:space="preserve"> района Пензенской области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61,6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961,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6 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0,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5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79,5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7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7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8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3</w:t>
            </w:r>
            <w:r>
              <w:rPr>
                <w:lang w:eastAsia="ru-RU"/>
              </w:rPr>
              <w:t xml:space="preserve"> «</w:t>
            </w:r>
            <w:r>
              <w:rPr/>
              <w:t>Социальная поддержка граждан Козловского сельсовета</w:t>
            </w:r>
            <w:r>
              <w:rPr>
                <w:lang w:eastAsia="ru-RU"/>
              </w:rPr>
              <w:t xml:space="preserve">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 xml:space="preserve"> Улучшение материального положения муниципальных служащих. 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3.1.</w:t>
              <w:br/>
            </w:r>
          </w:p>
        </w:tc>
        <w:tc>
          <w:tcPr>
            <w:tcW w:w="3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Пенсионное обеспечение за выслугу лет муниципальным служащим»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5,5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3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4</w:t>
            </w:r>
            <w:r>
              <w:rPr>
                <w:lang w:eastAsia="ru-RU"/>
              </w:rPr>
              <w:t xml:space="preserve"> «</w:t>
            </w:r>
            <w:r>
              <w:rPr/>
              <w:t>Исполнение отдельных государственных полномочий в соответствии с федеральным и региональным законодательством»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ь подпрограммы: </w:t>
            </w:r>
            <w:r>
              <w:rPr/>
              <w:t>Обеспечение осуществления отдельных государственных полномочий, переданных органам местного самоуправления Козловского сельсовета федеральными законами и законами Пензенской области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4.1.</w:t>
              <w:br/>
            </w:r>
          </w:p>
        </w:tc>
        <w:tc>
          <w:tcPr>
            <w:tcW w:w="3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«Исполнение государственных полномочий».   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,7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,7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Подпрограмма 5</w:t>
            </w:r>
            <w:r>
              <w:rPr>
                <w:lang w:eastAsia="ru-RU"/>
              </w:rPr>
              <w:t xml:space="preserve"> «</w:t>
            </w:r>
            <w:r>
              <w:rPr/>
              <w:t>Обеспечение услугами организаций культуры и библиотечного обслуживания на территории муниципального образования «</w:t>
            </w:r>
            <w:r>
              <w:rPr>
                <w:lang w:eastAsia="ru-RU"/>
              </w:rPr>
              <w:t>Козловский сельсовета Лопатинского</w:t>
            </w:r>
            <w:r>
              <w:rPr/>
              <w:t xml:space="preserve"> района Пензенской области»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Цель подпрограммы:</w:t>
            </w:r>
            <w:r>
              <w:rPr/>
              <w:t xml:space="preserve"> Развитие библиотечного дела и историко-краеведческой деятельности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42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</w:t>
            </w:r>
            <w:r>
              <w:rPr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5.2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</w:tc>
        <w:tc>
          <w:tcPr>
            <w:tcW w:w="37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новное мероприятие 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«</w:t>
            </w:r>
            <w:r>
              <w:rPr>
                <w:color w:val="000000"/>
              </w:rPr>
              <w:t>Создание условий для организации досуга и обеспечение жителей поселения услугами организаций культуры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  <w:t>«Финансовое обеспечение переданных полномочий»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ция Козловского сельсовета</w:t>
            </w:r>
            <w:r>
              <w:rPr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 xml:space="preserve"> Лопатинского района Пензенской област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2,8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2,8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0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,0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5,3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5,3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240,9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1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ероприятиям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28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18,2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orient="landscape" w:w="16838" w:h="11906"/>
      <w:pgMar w:left="1701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6"/>
    <w:basedOn w:val="Style11"/>
    <w:qFormat/>
    <w:rPr>
      <w:sz w:val="24"/>
      <w:szCs w:val="24"/>
      <w:lang w:val="ru-RU" w:bidi="ar-SA"/>
    </w:rPr>
  </w:style>
  <w:style w:type="character" w:styleId="5">
    <w:name w:val=" Знак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4"/>
    <w:qFormat/>
    <w:rPr>
      <w:rFonts w:ascii="Tahoma" w:hAnsi="Tahoma" w:cs="Tahoma"/>
      <w:sz w:val="16"/>
      <w:szCs w:val="16"/>
    </w:rPr>
  </w:style>
  <w:style w:type="character" w:styleId="3">
    <w:name w:val=" Знак3"/>
    <w:basedOn w:val="Style11"/>
    <w:qFormat/>
    <w:rPr>
      <w:sz w:val="24"/>
      <w:szCs w:val="24"/>
    </w:rPr>
  </w:style>
  <w:style w:type="character" w:styleId="2">
    <w:name w:val=" Знак2"/>
    <w:basedOn w:val="Style11"/>
    <w:qFormat/>
    <w:rPr>
      <w:rFonts w:ascii="Calibri" w:hAnsi="Calibri" w:cs="Calibri"/>
      <w:sz w:val="22"/>
      <w:szCs w:val="22"/>
    </w:rPr>
  </w:style>
  <w:style w:type="character" w:styleId="1">
    <w:name w:val=" Знак1"/>
    <w:basedOn w:val="Style11"/>
    <w:qFormat/>
    <w:rPr>
      <w:rFonts w:eastAsia="Calibri"/>
    </w:rPr>
  </w:style>
  <w:style w:type="character" w:styleId="Style12">
    <w:name w:val=" Знак"/>
    <w:basedOn w:val="Style11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Жирный (паспорт)"/>
    <w:basedOn w:val="Normal"/>
    <w:qFormat/>
    <w:pPr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2">
    <w:name w:val="Знак2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3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uppressAutoHyphens w:val="false"/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29D58EEEA88DD55B11314BF5BB64DB2780A3A897058773B9BC91A3D2472A28C7032B600081A2605C3FB358HBL" TargetMode="External"/><Relationship Id="rId4" Type="http://schemas.openxmlformats.org/officeDocument/2006/relationships/hyperlink" Target="consultantplus://offline/ref=82B1EAFD855FF7A1978BC75D4DB299E557ED98240EAEFF0B0E4C96A643435722273C1A9E46086490258088YAo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7:00Z</dcterms:created>
  <dc:creator>Бедина Юлия</dc:creator>
  <dc:description/>
  <dc:language>en-US</dc:language>
  <cp:lastModifiedBy>user</cp:lastModifiedBy>
  <cp:lastPrinted>2017-03-22T09:53:00Z</cp:lastPrinted>
  <dcterms:modified xsi:type="dcterms:W3CDTF">2017-04-04T10:5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</dc:title>
</cp:coreProperties>
</file>