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30"/>
        </w:rPr>
      </w:pPr>
      <w:r>
        <w:rPr>
          <w:sz w:val="30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714625</wp:posOffset>
            </wp:positionH>
            <wp:positionV relativeFrom="paragraph">
              <wp:posOffset>-470535</wp:posOffset>
            </wp:positionV>
            <wp:extent cx="651510" cy="864235"/>
            <wp:effectExtent l="0" t="0" r="0" b="0"/>
            <wp:wrapSquare wrapText="bothSides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0"/>
      </w:tblGrid>
      <w:tr>
        <w:trPr>
          <w:trHeight w:val="397" w:hRule="atLeast"/>
        </w:trPr>
        <w:tc>
          <w:tcPr>
            <w:tcW w:w="10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ind w:left="720" w:hanging="720"/>
              <w:jc w:val="center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 xml:space="preserve">АДМИНИСТРАЦИЯ КОЗЛОВСКОГО СЕЛЬСОВЕТА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ЛОПАТИНСКОГО РАЙОНА ПЕНЗЕНСКОЙ ОБЛАСТИ</w:t>
            </w:r>
          </w:p>
        </w:tc>
      </w:tr>
      <w:tr>
        <w:trPr>
          <w:trHeight w:val="227" w:hRule="atLeast"/>
        </w:trPr>
        <w:tc>
          <w:tcPr>
            <w:tcW w:w="102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851"/>
                <w:tab w:val="left" w:pos="0" w:leader="none"/>
              </w:tabs>
              <w:ind w:left="720" w:hanging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>
          <w:trHeight w:val="304" w:hRule="atLeast"/>
        </w:trPr>
        <w:tc>
          <w:tcPr>
            <w:tcW w:w="10260" w:type="dxa"/>
            <w:tcBorders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851"/>
                <w:tab w:val="left" w:pos="0" w:leader="none"/>
                <w:tab w:val="left" w:pos="1843" w:leader="none"/>
              </w:tabs>
              <w:snapToGrid w:val="false"/>
              <w:spacing w:lineRule="auto" w:line="120"/>
              <w:ind w:left="720" w:hanging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-36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875</wp:posOffset>
                </wp:positionV>
                <wp:extent cx="2929890" cy="506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89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2"/>
                              <w:gridCol w:w="2813"/>
                              <w:gridCol w:w="394"/>
                              <w:gridCol w:w="1125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.11.2013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461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Козл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7pt;height:39.9pt;mso-wrap-distance-left:9pt;mso-wrap-distance-right:9pt;mso-wrap-distance-top:0pt;mso-wrap-distance-bottom:0pt;margin-top:1.25pt;mso-position-vertical-relative:text;margin-left:13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2"/>
                        <w:gridCol w:w="2813"/>
                        <w:gridCol w:w="394"/>
                        <w:gridCol w:w="1125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2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.11.2013</w:t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</w:tc>
                      </w:tr>
                      <w:tr>
                        <w:trPr>
                          <w:trHeight w:val="72" w:hRule="atLeast"/>
                        </w:trPr>
                        <w:tc>
                          <w:tcPr>
                            <w:tcW w:w="461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Козл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tabs>
          <w:tab w:val="clear" w:pos="851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б утверждении муниципальной программы Козловского сельсовета</w:t>
      </w:r>
      <w:r>
        <w:rPr>
          <w:b/>
          <w:bCs/>
          <w:color w:val="FF0000"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 xml:space="preserve"> Лопатинского района Пензенской области «Развитие сельских территорий муниципального образования Козловский сельсовет Лопатинского района Пензенской области на 2014-2020 годы»</w:t>
      </w:r>
    </w:p>
    <w:p>
      <w:pPr>
        <w:pStyle w:val="Normal"/>
        <w:jc w:val="center"/>
        <w:rPr>
          <w:b/>
          <w:b/>
          <w:bCs/>
          <w:color w:val="FF0000"/>
          <w:spacing w:val="-1"/>
          <w:sz w:val="28"/>
          <w:szCs w:val="28"/>
        </w:rPr>
      </w:pPr>
      <w:r>
        <w:rPr>
          <w:b/>
          <w:bCs/>
          <w:color w:val="FF0000"/>
          <w:spacing w:val="-1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Козловского сельсовета Лопатинского района Пензенской области от 05.11.2013 № 51  «Об утверждении Порядка разработки, реализации и оценки эффективности муниципальных программ Козловского сельсовета Лопатинского района Пензенской области», руководствуясь Уставо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зловского сельсовета  Лопатинского района Пензенской области   (с последующими изменениями)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озловского сельсовета Лопатинского района постановляет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Козловского сельсовета Лопатинского района Пензенской области «Развитие сельской территории муниципального образова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зловский сельсовет Лопатинского района  Пензенской области на 2014 - 2020 годы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ределить администрацию Козловского сельсовета Лопатинского района Пензенской области ответственным за реализацию муниципально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 сельской территории муниципального образова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зловский сельсовет Лопатинского района Пензенской области на 2014 - 2020 годы».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действует в части, не противоречащей решению Комитета местного самоуправления Козловского сельсовета Лопатинского района Пензенской области о бюджете на очередной финансовый год и плановый пери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опубликовать в информационном бюллетене  Козловского сельсовета Лопатинского района Пензенской области «Информационный центр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главу администрации  Козловского сельсовета  Лопатинского района Пензенской области 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Г.Н.Шаблюк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ловского сельсовета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9.11.2013  № 58 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ЗЛОВСКОГО СЕЛЬСОВЕТА ЛОПАТИНСКОГО РАЙОНА ПЕНЗЕНСКОЙ ОБЛАСТИ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СЕЛЬСКИХ ТЕРРИТОРИЙ МУНИЦИПАЛЬНОГО ОБРАЗОВАНИЯ КОЗЛОВСКИЙ СЕЛЬСОВЕТ ЛОПАТИНСКОГО РАЙОНА ПЕНЗЕНСКОЙ ОБЛАСТИ НА 2014-2020 ГОДЫ»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озловка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0" w:name="Par215"/>
      <w:bookmarkStart w:id="1" w:name="sub_1003"/>
      <w:bookmarkStart w:id="2" w:name="Par215"/>
      <w:bookmarkStart w:id="3" w:name="sub_1003"/>
      <w:bookmarkEnd w:id="2"/>
      <w:bookmarkEnd w:id="3"/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муниципальной программы Козловского сельсовета Лопатинского района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Пензенской области </w:t>
      </w:r>
      <w:r>
        <w:rPr>
          <w:b/>
          <w:sz w:val="22"/>
          <w:szCs w:val="22"/>
        </w:rPr>
        <w:t>«Развитие сельских территорий муниципального образования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Козловский сельсовет Лопатинского района  Пензенской области на 2014 - 2020 годы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413"/>
      </w:tblGrid>
      <w:tr>
        <w:trPr>
          <w:trHeight w:val="4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</w:t>
              <w:br/>
              <w:t xml:space="preserve">Программы             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ельских территорий муниципального образовани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зловский сельсовет Лопатинского района  Пензенской области на 2014 - 2020 годы»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Ответственный исполнитель   </w:t>
              <w:br/>
              <w:t xml:space="preserve">муниципальной Программы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зловского сельсовета Лопат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Соисполнители               </w:t>
              <w:br/>
              <w:t xml:space="preserve">муниципальной Программы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отсутствуют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Участники муниципальной Программы       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зловского сельсовета Лопат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Подпрограммы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Обеспечение деятельности  аппарата администрации Козловского сельсовета Лопатинского района Пензенской области». 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2. 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Козловский сельсовет Лопатинского района Пензенской области»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«Социальная поддержка граждан Козловского сельсовета Лопатинского района Пензенской области».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4. Исполнение отдельных государственных полномочий в соответствии с федеральным и региональным законодательством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беспечение услугами организаций культуры и библиотечного обслуживания на территории муниципального образования Козловский сельсовет Лопатинского района Пензенской области</w:t>
            </w:r>
          </w:p>
          <w:p>
            <w:pPr>
              <w:pStyle w:val="TextBody"/>
              <w:spacing w:before="0" w:after="12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    </w:t>
              <w:br/>
              <w:t xml:space="preserve">Программы                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величение объемов информации в печатных СМ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оценки деятельности администраци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степени удовлетворенности населения качеством предоставления услуг.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    </w:t>
              <w:br/>
              <w:t xml:space="preserve">Программы                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единой бюджетной политики, направленной на обеспечение необходимого уровня доходов бюджетной системы, мобилизацию дополнительных финансовых ресурсов в целях полного и своевременного исполнения расходных обязательств, повышения качества жизни населения, социальной сферы, экономики, общественной безопасности                                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         </w:t>
              <w:br/>
              <w:t xml:space="preserve">муниципальной Программы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оказываемых услуг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услуг, оказываемых в электронном виде.</w:t>
            </w:r>
          </w:p>
          <w:p>
            <w:pPr>
              <w:pStyle w:val="ConsPlusCell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Число информационных материалов, размещенных в СМИ.</w:t>
            </w:r>
          </w:p>
          <w:p>
            <w:pPr>
              <w:pStyle w:val="ConsPlusCell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публикаций в электронных СМ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Количество распорядительных документо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 Количество субъектов малого и среднего предпринимательства, которым предоставлена муниципальная преференция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   </w:t>
              <w:br/>
              <w:t xml:space="preserve">муниципальной Программы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муниципальной Программы              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бщий объём финансирования –  14328,0 тыс. руб.       </w: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том числе: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рограммы из бюджета Козловского сельсовета Лопатинского района составляет –13880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в расходах бюджета –13880,4 тыс. руб.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2014 году –1882,9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2015 году –1941,0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6 году –2011,3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17 году –2011,3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 2018 году –2011,3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19 году –2011,3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 2020 году –2011,3 тыс. рублей; </w:t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м бюджетных ассигнований на реализацию программы из федерального бюджета составляет</w:t>
            </w:r>
            <w:r>
              <w:rPr>
                <w:i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 xml:space="preserve"> 447,6 тыс. рублей, в т.ч. в расходах бюджета – 447,6 тыс.руб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4"/>
                <w:szCs w:val="24"/>
              </w:rPr>
              <w:t>в 2014 году –  63,6тыс. рублей,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4"/>
                <w:szCs w:val="24"/>
              </w:rPr>
              <w:t xml:space="preserve">в 2015 году -   64,0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6 году -   64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17 году –  64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 2018 году –  64,0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19 году –  64,0 тыс. рублей,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 64,0 тыс. рублей.</w:t>
            </w:r>
          </w:p>
        </w:tc>
      </w:tr>
    </w:tbl>
    <w:p>
      <w:pPr>
        <w:pStyle w:val="Normal"/>
        <w:autoSpaceDE w:val="false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Общая характеристика сферы реализации</w:t>
      </w:r>
    </w:p>
    <w:p>
      <w:pPr>
        <w:pStyle w:val="Normal"/>
        <w:autoSpaceDE w:val="false"/>
        <w:ind w:right="-1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4"/>
          <w:szCs w:val="24"/>
        </w:rPr>
        <w:t>Администрация Козловского сельсовета является исполнительно-распорядительным органом муниципального образования Козловский сельсовет Лопатинского района Пензенской области и обеспечивает в Козловском сельсовете решение вопросов местного значения и переданных отдельных государственных полномочий, что прежде всего, должно приводить к созданию благоприятных условий для проживания населения.</w:t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4"/>
          <w:szCs w:val="24"/>
        </w:rPr>
        <w:t>Администрация Козловского сельсовета формирует свои цели и задачи с учетом показателей для оценки эффективности деятельности органов местного самоуправления в соответствии с Указом Президента Российской Федерации от 28.04.2008 №607 «Об оценке эффективности деятельности органов местного самоуправления городских округов и муниципальных районов» в части показателя удовлетворенности населения деятельностью органов местного самоуправления муниципального образования.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ыполнение показателя будет способствовать улучшению качества работы органов местного самоуправления, их открытости, более тесному взаимодействию с населением, в том числе по вопросам оказания услуг. 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шение данных задач будет осуществляться администрацией Козловского сельсовета в рамках шести подпрограмм муниципальной программы «Развитие сельской территории муниципального образовани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Козловский сельсовет Лопатинского района  Пензенской области на 2014 - 2020 годы» (далее – муниципальная программа)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«Обеспечение деятельности  аппарата администрации Козловского сельсовета Лопатинского района Пензенской области». </w:t>
      </w:r>
    </w:p>
    <w:p>
      <w:pPr>
        <w:pStyle w:val="TextBody"/>
        <w:jc w:val="both"/>
        <w:rPr/>
      </w:pPr>
      <w:r>
        <w:rPr>
          <w:sz w:val="24"/>
          <w:szCs w:val="24"/>
        </w:rPr>
        <w:t>2. 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Козловский сельсовет Лопатинского района Пензенской области».</w:t>
      </w:r>
    </w:p>
    <w:p>
      <w:pPr>
        <w:pStyle w:val="TextBody"/>
        <w:jc w:val="both"/>
        <w:rPr/>
      </w:pPr>
      <w:r>
        <w:rPr>
          <w:sz w:val="24"/>
          <w:szCs w:val="24"/>
        </w:rPr>
        <w:t>3. «Социальная поддержка граждан Козловского сельсовета Лопатинского района Пензенской области».</w:t>
      </w:r>
    </w:p>
    <w:p>
      <w:pPr>
        <w:pStyle w:val="TextBody"/>
        <w:jc w:val="both"/>
        <w:rPr/>
      </w:pPr>
      <w:r>
        <w:rPr>
          <w:sz w:val="24"/>
          <w:szCs w:val="24"/>
        </w:rPr>
        <w:t>4. Исполнение отдельных государственных полномочий в соответствии с федеральным и региональным законодательством.</w:t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5. Обеспечение услугами организаций культуры и библиотечного обслуживания на территории муниципального образования Козловский сельсовет Лопатинского района Пензенской области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Цели и задачи муниципальной 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4"/>
          <w:szCs w:val="24"/>
        </w:rPr>
        <w:t>Целью реализации муниципальной программы является повышение уровня удовлетворенности населения деятельностью администрации Козловского сельсовета.</w:t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4"/>
          <w:szCs w:val="24"/>
        </w:rPr>
        <w:t>Задачами, которые должны быть решены в ходе реализации вышеуказанной цели являются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786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качества работы муниципальных служащих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перечня услуг, оказываемых населению в поселении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работы по взаимодействию администрации Козловского сельсовета с населением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Развитие малого и среднего предпринимательства, увеличение количества субъектов малого и среднего предпринимательства на территории Козловского сельсовета.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целевых показателей  муниципальной программы приведен в Приложении №1 к муниципальной программе.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здел 3. Сроки и этапы реализации муниципальной программы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муниципальной программы – 2014-2020 годы.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. Ресурсное обеспечение реализации муниципальной программы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финансирования муниципальной программы на 2014 – 2020 годы  -14328 тысяч рублей, в том числе за счет средств бюджета Козловского сельсовета – 13880,4 тыс.руб., федерального бюджета 447,6 тыс.руб.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есурсном обеспечении муниципальной программы за счет всех источников приводится в Приложении №2 к муниципальной программе.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Раздел 5. Перечень мероприятий муниципальной 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4"/>
          <w:szCs w:val="24"/>
        </w:rPr>
        <w:t>Перечень мероприятий муниципальной программы с указанием наименования  мероприятия, его исполнителей, сроков их исполнения, источников финансирования и показателей результатов мероприятия по годам приводится в Приложении №3 к муниципальной программе.</w:t>
      </w:r>
    </w:p>
    <w:p>
      <w:pPr>
        <w:pStyle w:val="Normal"/>
        <w:autoSpaceDE w:val="false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Раздел 6. Характеристика подпрограмм муниципальной 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6.1. Подпрограмма</w:t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«Обеспечение деятельности аппарата администрации Козловского сельсовета Лопатинского района Пензенской области» муниципальной программы Козловского сельсовета Лопатинского</w:t>
      </w:r>
      <w:r>
        <w:rPr>
          <w:b/>
          <w:vanish/>
          <w:sz w:val="24"/>
          <w:szCs w:val="24"/>
        </w:rPr>
        <w:t>селка Земетчино зопасности</w:t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t>Спасского</w:t>
      </w:r>
      <w:r>
        <w:rPr>
          <w:b/>
          <w:sz w:val="24"/>
          <w:szCs w:val="24"/>
        </w:rPr>
        <w:t xml:space="preserve"> района Пензенской области «Развитие сельских территорий муниципального образования Козловский сельсовет Лопатинского района Пензенской области на 2014-2020 годы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4" w:name="Par714"/>
      <w:bookmarkStart w:id="5" w:name="Par714"/>
      <w:bookmarkEnd w:id="5"/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подпрограммы муниципальной программы Козловского сельсовета Лопатинского района Пензенской области «Развитие сельских территорий муниципального образования Козловский сельсовет Лопатинского района Пензенской области на 2014-2020 годы»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9"/>
        <w:gridCol w:w="6764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озловского сельсовета Лопат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зловского сельсовета Лопат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   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отсутствуют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деятельности администрации Козловского сельсовет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Увеличение объемов информации в печатных СМ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величение объемов информационных материалов, размещенных в электронных СМИ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Дополнительное образование муниципальных служащих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Издание правовых  актов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Число информационных материалов, размещенных в СМ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публикаций в электронных СМ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Число муниципальных служащих, прошедших обучение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Количество распорядительных документов. 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</w:tr>
      <w:tr>
        <w:trPr>
          <w:trHeight w:val="6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</w:t>
              <w:br/>
              <w:t xml:space="preserve">подпрограммы (по годам)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ъем бюджетных ассигнований на реализацию программы из бюджета Козловского сельсовета Лопатинского района Пензенской области составляет -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252,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в расходах бюджета –9252,5 тыс. руб.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2014 году – 1161,7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2015 году – 1333,3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6 году – 1351,5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17 году – 1351,5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 2018 году – 1351,5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19 году – 1351,5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 2020 году – 1351,5 тыс. рублей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.1. Х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Администрация Козловского сельсовета в соответствии с Уставом Козловского сельсовета Лопатинского района Пензенской области, принятым решением Комитета местного самоуправления Козловского сельсовета от 25.04.2011 № 120-53/5 выполняет полномочия по решению вопросов местного значения и отдельные государственные полномочия, переданные органам местного самоуправления. </w:t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4"/>
          <w:szCs w:val="24"/>
        </w:rPr>
        <w:t xml:space="preserve">К компетенции администрации Козловского сельсовета в части исполнения полномочий по решению вопросов местного значения относятся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 разработка  проектов планов и программ социально-экономического развития поселени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решение вопросов, связанных с владением, пользованием и распоряжением имуществом, находящимся в собственности сельсовета,</w:t>
      </w:r>
      <w:r>
        <w:rPr>
          <w:bCs/>
          <w:i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законодательством Российской Федерации в порядке, установленном решением Комитета местного самоуправлени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организация  профессиональной подготовки, дополнительного образования муниципальных служащих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ие порядка принятия решений о разработке и реализации муниципальных программ;</w:t>
      </w:r>
    </w:p>
    <w:p>
      <w:pPr>
        <w:pStyle w:val="Normal"/>
        <w:autoSpaceDE w:val="false"/>
        <w:ind w:firstLine="540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- разрабатывает  прогноз социально-экономического развития поселени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осуществление материально-технического обеспечения подготовки и проведения муниципальных выборов, местного референдума, голосования по отзыву депутата Комитета местного самоуправления, выборного должностного лица местного самоуправления, голосования по вопросам изменения границ поселения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-организация выполнения планов и программ комплексного социально-экономического развития Козловского сельсовета, а также организует сбор статистических показателей, характеризующих состояние экономики и социальной сферы поселения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шение иных вопросов, предусмотренных в качестве компетенции местной администрации муниципального образования федеральными законами, законами Пензенской области, Уставом Козловского сельсовета Лопатинского района  Пензенской области и решениями Комитета местного самоуправления.  </w:t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4"/>
          <w:szCs w:val="24"/>
        </w:rPr>
        <w:t>В современных условиях развитие системы местного самоуправления осуществляется на основе комплексного подхода, который подразумевает систему мероприятий, направленную на формирование у муниципального служащего необходимых профессиональных знаний, умений и навыков, позволяющих эффективно выполнять должностные обязанности, позволит создать оптимальную организационно-правовую основу развития муниципального управления в Козловском сельсовете.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.2. Цели, задач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4"/>
          <w:szCs w:val="24"/>
        </w:rPr>
        <w:t xml:space="preserve">Деятельность администрации Козловского сельсовета, как главного распорядителя бюджетных средств, заключается в удовлетворении потребности населения в социально значимых услугах и работах, а также в эффективном и результативном решении общегосударственных вопросов администрации, как одного из участников бюджетного процесса в муниципальном образовании. 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Козловского сельсовета осуществляет свою деятельность путем реализации следующих целей и задач: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Цель 1. Своевременное и полное информирование населения о деятельности администрации.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Задача   1.1. Увеличение объемов информации в печатных СМИ.</w:t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4"/>
          <w:szCs w:val="24"/>
        </w:rPr>
        <w:t>Задача 1.2. Увеличение объемов информационных материалов, размещенных в электронных СМИ.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ель 2. Формирование оптимальной системы управления администрации.</w:t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дача 2.1. Дополнительное образование муниципальных служащих.</w:t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ель 3. Организация правотворческой деятельности в рамках полномочий администрации Козловского сельсовета.</w:t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Задача 3.1. Издание правовых  актов.    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.3. Сроки реализации под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подпрограммы – 2014-2020 годы.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1.4. Объем финансовых ресурсов, необходимых 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реализации подпрограммы необходимы средства бюджета муниципального образования Козловский сельсовет Лопатинского района Пензенской области в сумме –9252,5 тыс. руб.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2014 году – 1161,7 тыс. рублей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2015 году – 1333,3 тыс. рублей, </w:t>
      </w:r>
    </w:p>
    <w:p>
      <w:pPr>
        <w:pStyle w:val="Normal"/>
        <w:jc w:val="both"/>
        <w:rPr/>
      </w:pPr>
      <w:r>
        <w:rPr>
          <w:sz w:val="24"/>
          <w:szCs w:val="24"/>
        </w:rPr>
        <w:t>в 2016 году – 1351,5 тыс. рублей,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в 2017 году – 1351,5 тыс. рублей,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в 2018 году – 1351,5 тыс. рублей,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в 2019 году – 1351,5 тыс. рублей,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в 2020 году – 1351,5 тыс. рублей </w:t>
      </w:r>
    </w:p>
    <w:p>
      <w:pPr>
        <w:pStyle w:val="Normal"/>
        <w:shd w:fill="FFFFFF" w:val="clea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ind w:right="-1"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right="-1" w:firstLine="42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6.2. Подпрограмма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Козловский сельсовет Лопатинского района Пензенской области на 2014-2020 годы»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подпрограммы муниципальной программы Козловского сельсовета Лопатинского района Пензенской области «Развитие сельских территорий муниципального образования Козловский сельсовет Лопатинского района Пензенской области на 2014-2020 годы»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9"/>
        <w:gridCol w:w="7101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Козловский сельсовет Лопатинского района Пензенской области»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зловского сельсовета Лопат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          </w:t>
              <w:br/>
              <w:t xml:space="preserve">подпрограммы             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отсутствуют 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       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я территории Козловского сельсовета, использования, охраны, защиты, воспроизводства лесов, особо охраняемых природных территорий, расположенных в границах населенных пунктов Козловского сельсовет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жизни граждан за счёт совершенствования и развития улично-дорожной сети, обеспечение сохранности автомобильных дорог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   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изация сбора и вывоза бытовых отходов и мусо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2. Организация благоустройства и озеленения территории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ведение бесед с населением по вопросам благоустройств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вышение уровня содержания улиц населенных пунктов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Уличное освещен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Приведение транспортно-эксплуатационных показателей автомобильных дорог  местного значения в соответствие с нормативными требованиями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. Процент объектов, отремонтированных в рамках подпрограммы от общего числа объектов поселени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установленных светильников для освещения улиц населенных пунктов в ночное врем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субъектов малого и среднего предпринимательства, которым предоставлена муниципальная преференция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</w:tr>
      <w:tr>
        <w:trPr>
          <w:trHeight w:val="6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          </w:t>
              <w:br/>
              <w:t xml:space="preserve">подпрограммы (по годам)  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одпрограммы из бюджета Козловского сельсовета по годам составляет  792,0 тыс.рублей в т.ч.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од-  252,0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-   90,0  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 год-   90,0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од-   90,0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од-   90,0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-   90,0 тыс.рублей,</w:t>
            </w:r>
          </w:p>
          <w:p>
            <w:pPr>
              <w:pStyle w:val="Normal"/>
              <w:autoSpaceDE w:val="false"/>
              <w:ind w:right="-1" w:firstLine="426"/>
              <w:jc w:val="both"/>
              <w:rPr/>
            </w:pPr>
            <w:r>
              <w:rPr>
                <w:sz w:val="24"/>
                <w:szCs w:val="24"/>
              </w:rPr>
              <w:t>2020 год-   90,0 тыс.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6.2.1. Х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Одной из основных задач органов местного самоуправления Козловского сельсовета Лопатинского района Пензенской области является предоставление качественных услуг населению муниципального образования. Важной составляющей, определяющей качество услуг, является техническое состояние объектов социально-культурного и административного назначения. Управление объектами недвижимости предполагает обеспечение надлежащего состояния, с точки зрения соответствия техническим и строительным нормам и правилам, обеспечения безопасности объектов для жизни и здоровья людей. Эффективная реализация данной управленческой функции обеспечивается, в том числе, осуществлением плановых работ по капитальному ремонту объек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лагоустройство и уборка населенных пунктов Козловского сельсовета Лопатинского района Пензенской области  имеют своей целью обеспечение чистоты и порядка в населенных пунктах  муниципального образ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зические и юридические лица, имеющие в собственности, пользовании или владении земельные участки, обязаны содержать прилегающие и закрепленные территории и расположенные на них объекты в чистоте и порядке, отвечающими  строительным, эстетическим, экологическим, санитарным и иным требованиям, установленным действующим законодательство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ктами благоустройства являются: искусственные покрытия земельных участков, иные части поверхности земельных участков в общественно-деловых, жилых и рекреационных зонах, не занятые зданиями и сооружениями, в том числе площади, улицы, проезды, дороги, набережные, скверы,  внутридворовые пространства, сады, парки,  детские, спортивные, и спортивно-игровые площадки, рассматриваемые в качестве объектов благоустройства территории особо охраняемых природных объектов и земель историко-культурного значения, а также кладбища; рассматриваемые в качестве объектов благоустройства территории, огражденные элементами благоустройства; зеленые насаждения (деревья и кустарники), газоны, лужайки; мосты, путепроводы, пешеходные дорожки, иные дорожные сооружения и их внешние элементы; устройства наружного освещения и подсветки;  фасады зданий и сооружений, кровли, крыльца, ограждения и защитные решетки, навесы, козырьки, окна, входные двери, балконы, наружные лестницы,  карнизы, малые архитектурные формы, произведения монументально-декоративного искусства (скульптуры, обелиски, стелы), памятные доски,  скамьи, беседки,  цветники; объекты оборудования детских, спортивных и спортивно-игровых площадок; сооружения (малые архитектурные формы) и оборудование для уличной торговли, в том числе:  торговые ряды, прилавки, навесы остановок общественного транспорта,  урны; места, оборудование и сооружения, предназначенные для санитарного содержания территории, в том числе оборудование и сооружения для сбора и вывоза мусора, отходов производства и потребления; рассматриваемые в качестве объектов благоустройства территории производственных объектов и зон, зон инженерной инфраструктуры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по развитию малого и среднего предпринимательства является одним из приоритетных в развитии Козловского сельсовета. Включение данного направления в Подпрограмму обусловлено подпунктом 4 пункта 3 статьи 19 Федерального закона № 135-ФЗ «О защите конкуренции» и направлено на предоставление субъектам малого и среднего предпринимательства муниципальных преференций, в том числе в сфере оказания коммунальных услуг и обеспечения населения питьевой водой. Что соответствует положениям Федерального закона № 131-ФЗ от 06.10.2003»ОБ общих принципах организации местного самоуправления в Российской Федерации» и будет способствовать решению органами местного самоуправления возложенных на них указанным Законом задач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iCs/>
          <w:sz w:val="24"/>
          <w:szCs w:val="24"/>
        </w:rPr>
        <w:t>П</w:t>
      </w:r>
      <w:r>
        <w:rPr>
          <w:sz w:val="24"/>
          <w:szCs w:val="24"/>
        </w:rPr>
        <w:t xml:space="preserve">роблеме эффективности использования топливно-энергетических ресурсов в последнее время стало уделяться много внимания на государственном уровне: повышению энергетической и экологической эффективности, поставлена задача сократить энергоемкость ВВП к 2020 году на 40 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2.2. Цели, задач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Основными целями подпрограммы являются: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обеспечение сохранности объектов бюджетной сферы и улучшение  качества обслуживания насел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 повышение результативности расходования бюджетных средств на проведение капитального ремонта объектов социально-культурной сферы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реализация экономически обоснованного энергосберегающего комплекса взаимоувязанных мероприятий по рациональному использованию топливно-энергетических ресурсов (ТЭР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   повышение  уровня  жизни граждан за счёт совершенствования и развития улично-дорожной сети, обеспечение сохранности автомобильных дорог местного значе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Основными задачами муниципальной программы являются: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ведение технического  состояния конструкций, крыш, кровель и систем инженерно-технического обеспечения объектов бюджетной сферы до  показателей соответствующих  нормативным  срокам  проведения  их  капитального  ремонта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ация и контроль проведения работ по капитальному ремонту объектов бюджетной сферы;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проведение обязательных энергетических обследований и паспортизации потребителей энергетических ресурсов;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пропаганда и воспитание энергосберегающего поведения граждан, активное вовлечение всех групп потребителей в энергосбережение и повышение энергетической эффективности;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-  создание системы контроля и мониторинга за проведением мероприятий энергосбережения на территории Козловского сельсовета Лопатинского района Пензенской област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приведение транспортно-эксплуатационных показателей автомобильных дорог  местного значения в соответствие с нормативными требованиями;</w:t>
      </w:r>
    </w:p>
    <w:p>
      <w:pPr>
        <w:pStyle w:val="Normal"/>
        <w:autoSpaceDE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гулярная уборка от мусора улиц, домовлад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>-приведение освещения в вечернее и ночное время улиц населенных пунктов  в соответствие с нормативными требовани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 xml:space="preserve">Перечень целевых показателей муниципальной программы приведен в приложении № 1 к настоящей муниципальной программе. 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6.2.3. Сроки реализации под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>
          <w:i/>
          <w:i/>
          <w:sz w:val="28"/>
          <w:szCs w:val="28"/>
        </w:rPr>
      </w:pPr>
      <w:r>
        <w:rPr>
          <w:sz w:val="24"/>
          <w:szCs w:val="24"/>
        </w:rPr>
        <w:t>Срок реализации подпрограммы – 2014-2020 годы.</w:t>
      </w:r>
    </w:p>
    <w:p>
      <w:pPr>
        <w:pStyle w:val="Normal"/>
        <w:autoSpaceDE w:val="false"/>
        <w:ind w:right="-1"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6.2.4. Объем финансовых ресурсов, необходимых для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еализации подпрограммы необходимы средства бюджета муниципального образования Козловский сельсовет Лопатинского района Пензенской области в сумме  составляет  792,0 тыс.рублей в т.ч. по годам: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014 год-  252,0 тыс.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015 год-   90,0 тыс.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016 год-   90,0  тыс.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017 год-   90,0  тыс.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018 год-   90,0  тыс.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019 год-   90,0 тыс.рублей,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2020 год-   90,0 тыс.рублей.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 Подпрограмма</w:t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«Социальная поддержка граждан Козловского сельсовета Лопатинского района Пензенской области» муниципальной программы Козловского сельсовета Лопатинского района Пензенской области «Развитие сельских территорий муниципального образования Козловский сельсовет Лопатинского района Пензенской области на 2014-2020 годы»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подпрограммы муниципальной программы Козловского сельсовета Лопатинского района Пензенской области «Развитие сельских территорий муниципального образования Козловский сельсовет Лопатинского района Пензенской области на 2014-2020 годы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9"/>
        <w:gridCol w:w="6764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граждан Козловского сельсовета Лопат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зловского сельсовета Лопат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   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отсутствуют</w:t>
            </w:r>
          </w:p>
        </w:tc>
      </w:tr>
      <w:tr>
        <w:trPr>
          <w:trHeight w:val="521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 материального положения муниципальных служащих.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обязательств по предоставлению пенсии за выслугу лет муниципальным служащим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>Доля граждан, получивших доплату к пенсии в общем объеме граждан, имеющих на нее право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</w:tr>
      <w:tr>
        <w:trPr>
          <w:trHeight w:val="6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       </w:t>
              <w:br/>
              <w:t xml:space="preserve">подпрограммы (по годам)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одпрограммы из бюджета Козловского сельсовета составляет  121,1 тыс.рублей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    -  17,3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    -  17,3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    -  17,3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    -  17,3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    -  17,3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    -  17,3 тыс.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    -  17,3  тыс.рублей. </w:t>
            </w:r>
          </w:p>
        </w:tc>
      </w:tr>
    </w:tbl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3.1. Характеристика сферы реализации подпрограммы, описание основных проблем и обоснование включения в муниципальную программу </w:t>
      </w:r>
    </w:p>
    <w:p>
      <w:pPr>
        <w:pStyle w:val="Normal"/>
        <w:autoSpaceDE w:val="false"/>
        <w:ind w:right="-1" w:firstLine="426"/>
        <w:jc w:val="center"/>
        <w:rPr/>
      </w:pPr>
      <w:r>
        <w:rPr/>
        <w:t xml:space="preserve">     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Выплата  пенсии за выслугу лет  муниципальным служащим Козловского сельсовета Лопатинского района регламентируется Законом  Пензенской области от 08.09.2004  № 653-ЗПО «О государственном пенсионном обеспечении за выслугу лет государственных гражданских служащих Пензенской  области и лиц, замещающих государственные должности Пензенской области» (с последующими изменениями), Правилами обращения за пенсией за выслугу лет государственных гражданских служащих Пензенской области  и лиц, замещавших государственные должности Пензенской области, ее назначения, исчисления и выплаты, утвержденные постановлением Правительства Пензенской области от 09.12.2004  № 1001-пП «О мерах по реализации Закона Пензенской области «О государственном пенсионном обеспечении за выслугу лет государственных гражданских служащих Пензенской области и лиц, замещающих государственные должности Пензенской области» (с последующими изменениями), решением Комитета местного самоуправления Козловского сельсовета Лопатинского района Пензенской области от 27.07.2012  № 209-93/5 «Об утверждении  Положения о порядке предоставления права на пенсию за выслугу лет и её размере муниципальным служащим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зловского сельсовета  Лопатинского района», Постановлением администрации Козловского сельсовета Лопатинского района от 10.08.2012 № 31 «О мерах по реализации решения Комитета местного самоуправления Козловского сельсовета Лопатинского района Пензенской области от 27.07.2012  № 209-93/5 «Об утверждении  Положения о порядке предоставления права на пенсию за выслугу лет и её размере муниципальным служащим Козловского сельсовета  Лопатинского района»».        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 администрации Козловского сельсовета Лопатинского района на 1 января 2014 года пенсию за выслугу лет муниципальным служащим Козловского сельсовета Лопатинского района  будут  получать 2 человека.</w:t>
      </w:r>
      <w:r>
        <w:rPr>
          <w:color w:val="FF0000"/>
          <w:sz w:val="24"/>
          <w:szCs w:val="24"/>
        </w:rPr>
        <w:t xml:space="preserve"> 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Данная категория получателей – пенсионеры. Неудовлетворительное состояние здоровья, неустойчивое материальное положение при постоянном росте цен на продукты питания, лекарства и оплату коммунальных услуг – характерная черта положения значительной части пожилых людей. Улучшение качества  жизни отдельной категории граждан - получателей доплаты к пенсии муниципальным служащим, осуществляется в ходе реализации данной подпрограммы.  </w:t>
      </w:r>
    </w:p>
    <w:p>
      <w:pPr>
        <w:pStyle w:val="Normal"/>
        <w:autoSpaceDE w:val="false"/>
        <w:ind w:right="-1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2. Цели, задачи под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ой целью подпрограммы являетс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- повышение уровня жизни граждан в посел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и подпрограммы:</w:t>
      </w:r>
    </w:p>
    <w:p>
      <w:pPr>
        <w:pStyle w:val="ListParagraph"/>
        <w:autoSpaceDE w:val="false"/>
        <w:ind w:left="585"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sz w:val="24"/>
          <w:szCs w:val="24"/>
        </w:rPr>
        <w:t>1.Выполнение обязательств по предоставлению пенсии за выслугу лет муниципальным служащим Козловского сельсовета Лопатинского рай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шение задач достигается путем обеспечения своевременного и в полном объеме реализации поставленных целе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елью подпрограммы является  формирование социально-экономических  условий по повышению уровня жизни граждан, получающих пенсию за выслугу лет муниципальным служащим Козловского сельсовета Лопатинского района.  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3. Сроки реализации подпрограммы</w:t>
      </w:r>
    </w:p>
    <w:p>
      <w:pPr>
        <w:pStyle w:val="Normal"/>
        <w:autoSpaceDE w:val="false"/>
        <w:ind w:right="-1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rPr>
          <w:sz w:val="24"/>
          <w:szCs w:val="24"/>
        </w:rPr>
      </w:pPr>
      <w:r>
        <w:rPr>
          <w:sz w:val="24"/>
          <w:szCs w:val="24"/>
        </w:rPr>
        <w:t>Срок реализации подпрограммы – 2014-2020 годы.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6.3.4. Объем финансовых ресурсов, необходимых для реализации под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Для реализации подпрограммы необходимы средства бюджета муниципального образования Козловский сельсовет Лопатинского района Пензенской области в сумме 121,1 тыс.рублей в том числе по годам: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2014 год     -  17,3 тыс.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2015 год     -  17,3 тыс.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2016 год     -  17,3 тыс.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2017 год     -  17,3 тыс.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2018 год     -  17,3 тыс.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2019 год     -  17,3 тыс.рублей,</w:t>
      </w:r>
    </w:p>
    <w:p>
      <w:pPr>
        <w:pStyle w:val="ConsPlusCel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    -  17,3  тыс.рублей.</w:t>
      </w:r>
    </w:p>
    <w:p>
      <w:pPr>
        <w:pStyle w:val="Normal"/>
        <w:tabs>
          <w:tab w:val="clear" w:pos="708"/>
          <w:tab w:val="left" w:pos="1155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ind w:right="-1" w:hanging="0"/>
        <w:jc w:val="center"/>
        <w:rPr/>
      </w:pPr>
      <w:r>
        <w:rPr>
          <w:b/>
          <w:sz w:val="24"/>
          <w:szCs w:val="24"/>
        </w:rPr>
        <w:t>6.4. Подпрограмма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Исполнение отдельных государственных полномочий в соответствии с федеральным и региональным законодательством» муниципальной программы Козловского сельсовета Лопатинского района Пензенской области «Развитие сельских территорий муниципального образования Козловский сельсовет Лопатинского района Пензенской области 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4-2020 годы»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подпрограммы муниципальной программы Козловского сельсовета Лопатинского района Пензенской области «Развитие сельских территорий муниципального образования Козловский сельсовет Лопатинского района Пензенской области на 2014-2020 годы»</w:t>
      </w:r>
    </w:p>
    <w:p>
      <w:pPr>
        <w:pStyle w:val="Normal"/>
        <w:autoSpaceDE w:val="false"/>
        <w:jc w:val="center"/>
        <w:rPr>
          <w:b/>
          <w:b/>
          <w:color w:val="FF00FF"/>
          <w:sz w:val="24"/>
          <w:szCs w:val="24"/>
        </w:rPr>
      </w:pPr>
      <w:r>
        <w:rPr>
          <w:b/>
          <w:color w:val="FF00FF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9"/>
        <w:gridCol w:w="6764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тдельных государственных полномочий в соответствии с федеральным и региональным законодательством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зловского сельсовета Лопат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   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отсутствуют</w:t>
            </w:r>
          </w:p>
        </w:tc>
      </w:tr>
      <w:tr>
        <w:trPr>
          <w:trHeight w:val="521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существления отдельных государственных полномочий, переданных органам местного самоуправления Козловского сельсовета федеральными законами и законами Пензенской области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подпрограммы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здание условий для исполнения переданных полномочий по ЗАГС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Создание условий для исполнения переданных полномочий по воинскому учету граждан и мобилизационной подготовке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актов гражданского состояния.</w:t>
            </w:r>
          </w:p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личество граждан, поставленных на воинский учет и снятых с него, пребывающих в запасе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</w:tr>
      <w:tr>
        <w:trPr>
          <w:trHeight w:val="6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       </w:t>
              <w:br/>
              <w:t xml:space="preserve">подпрограммы (по годам)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одпрограммы из бюджета Козловского сельсовета составляет 447,6 тыс.рублей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    -  63,6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    -  64,0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    -  64,0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    -  64,0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    -  64,0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    -  64,0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    -  64,0 тыс.рублей. </w:t>
            </w:r>
          </w:p>
        </w:tc>
      </w:tr>
    </w:tbl>
    <w:p>
      <w:pPr>
        <w:pStyle w:val="Normal"/>
        <w:autoSpaceDE w:val="false"/>
        <w:ind w:right="-1" w:firstLine="426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6.4.1. Х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autoSpaceDE w:val="false"/>
        <w:ind w:right="-1" w:firstLine="426"/>
        <w:jc w:val="center"/>
        <w:rPr/>
      </w:pPr>
      <w:r>
        <w:rPr/>
        <w:t xml:space="preserve">     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В соответствии с законом Пензенской области от 23.09.2003 №506-ЗПО «О наделении органов местного самоуправления в Пензенской области полномочиями на государственную регистрацию актов гражданского состояния» и Постановлением Правительства Российской Федерации №719 от 27 ноября 2006 года «Об утверждении Положения о воинском учете» органам местного самоуправления переданы полномочия по государственной регистрации актов гражданского состояния (ЗАГС) и воинскому учету граждан (ВУС).   </w:t>
      </w:r>
    </w:p>
    <w:p>
      <w:pPr>
        <w:pStyle w:val="Normal"/>
        <w:autoSpaceDE w:val="false"/>
        <w:ind w:right="-1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6.4.2. Цели, задачи под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ми целями реализации подпрограммы являютс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исполнение переданных полномочий по ЗАГС – государственная регистрация рождения, государственная регистрация смерти, государственная регистрация заключения брака, государственная регистрация расторжения брака, государственная регистрация установления отцовства;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сполнение переданных полномочий по воинскому учету граждан и мобилизационной подготовке. 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обозначенных целей необходимо решение следующих задач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 Создание условий для исполнения переданных полномочий по ЗАГС;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оздание условий для исполнения переданных полномочий по воинскому учету граждан и мобилизационной подготовке.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6.4.3. Сроки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rPr>
          <w:sz w:val="24"/>
          <w:szCs w:val="24"/>
        </w:rPr>
      </w:pPr>
      <w:r>
        <w:rPr>
          <w:sz w:val="24"/>
          <w:szCs w:val="24"/>
        </w:rPr>
        <w:t>Срок реализации подпрограммы – 2014-2020 годы.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6.4.4. Объем финансовых ресурсов, необходимых для реализации под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Для реализации подпрограммы необходимы средства федерального бюджета в сумме</w:t>
      </w:r>
      <w:r>
        <w:rPr>
          <w:sz w:val="24"/>
          <w:szCs w:val="24"/>
        </w:rPr>
        <w:t xml:space="preserve"> -  </w:t>
      </w:r>
      <w:r>
        <w:rPr>
          <w:rFonts w:cs="Times New Roman" w:ascii="Times New Roman" w:hAnsi="Times New Roman"/>
          <w:sz w:val="24"/>
          <w:szCs w:val="24"/>
        </w:rPr>
        <w:t>447,6 тыс.рублей в том числе по годам: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2014 год     -  63,6 тыс.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2015 год     -  64,0 тыс.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2016 год     -   64,0 тыс.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2017 год     -  64,0 тыс.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2018 год     -  64,0 тыс.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2019 год     -  64,0 тыс.рублей,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>2020 год     -  64,0 тыс.рублей.</w:t>
      </w:r>
    </w:p>
    <w:p>
      <w:pPr>
        <w:pStyle w:val="Normal"/>
        <w:autoSpaceDE w:val="false"/>
        <w:ind w:right="-1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autoSpaceDE w:val="false"/>
        <w:ind w:right="-1" w:hanging="0"/>
        <w:jc w:val="center"/>
        <w:rPr/>
      </w:pPr>
      <w:r>
        <w:rPr>
          <w:b/>
          <w:sz w:val="24"/>
          <w:szCs w:val="24"/>
        </w:rPr>
        <w:t>6.5. Подпрограмма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еспечение услугами организаций культуры и библиотечного обслуживания на территории муниципального образования Козловский сельсовета Лопатинского района Пензенской области муниципальной программы Козловского сельсовета Лопатинского </w:t>
      </w:r>
      <w:r>
        <w:rPr>
          <w:b/>
          <w:vanish/>
          <w:sz w:val="24"/>
          <w:szCs w:val="24"/>
        </w:rPr>
        <w:t>селка Земетчино зопасности</w:t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t>Чардымского</w:t>
      </w:r>
      <w:r>
        <w:rPr>
          <w:b/>
          <w:sz w:val="24"/>
          <w:szCs w:val="24"/>
        </w:rPr>
        <w:t>района Пензенской области «Развитие муниципального управления в Козловском сельсовете Лопатинского района Пензенской области на 2014-2020 годы»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подпрограммы муниципальной программы Козловского сельсовета Лопатинского района Пензенской области «Развитие сельских территорий муниципального образования Козловский сельсовет Лопатинского района Пензенской области на 2014-2020 годы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9"/>
        <w:gridCol w:w="6764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угами организаций культуры и библиотечного обслуживания на территории муниципального образования «Козловский сельсовет Лопатинского района Пензенской области»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зловского сельсовета Лопат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   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отсутствуют</w:t>
            </w:r>
          </w:p>
        </w:tc>
      </w:tr>
      <w:tr>
        <w:trPr>
          <w:trHeight w:val="521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библиотечного дела и историко-краеведческ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чреждений культуры, любительского  художественного творчества, организация и проведение культурно-массовых мероприят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ормативного, организационного, информационного, кадрового обеспечения для сохранения единого культурного пространства.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подпрограммы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доступности и качества информационно-библиотечных услу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здание условий для поддержки творческих инициатив населения, творческих коллективов, и организаций в сфере культу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здание условий для организации и проведения культурно-массовых мероприят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оспроизводство творческого потенциала Козловского сельсовета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реднее число книговыдач.</w:t>
            </w:r>
          </w:p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личество экземпляров новых поступлений в библиотечные фонды.</w:t>
            </w:r>
          </w:p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ля детей, привлекаемых к участию в творческих мероприятиях, от общего числа детей.</w:t>
            </w:r>
          </w:p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величение числа жителей, принимающих участие в культурно-массовых мероприятиях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</w:tr>
      <w:tr>
        <w:trPr>
          <w:trHeight w:val="6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       </w:t>
              <w:br/>
              <w:t xml:space="preserve">подпрограммы (по годам)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одпрограммы из бюджета Козловского сельсовета составляет  3163,3 тыс.рублей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    -  451,9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    -  451,9 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    -  451,9 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    -  451,9 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    -  451,9 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    -  451,9  тыс.рублей,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>
                <w:sz w:val="24"/>
                <w:szCs w:val="24"/>
              </w:rPr>
              <w:t>2020 год     -  451,9  тыс.рублей.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6.5.1. Х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autoSpaceDE w:val="false"/>
        <w:ind w:right="-1" w:hanging="0"/>
        <w:rPr>
          <w:b/>
          <w:b/>
          <w:color w:val="FF00FF"/>
          <w:sz w:val="24"/>
          <w:szCs w:val="24"/>
        </w:rPr>
      </w:pPr>
      <w:r>
        <w:rPr>
          <w:b/>
          <w:color w:val="FF00FF"/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>
          <w:color w:val="FF00FF"/>
        </w:rPr>
      </w:pPr>
      <w:r>
        <w:rPr>
          <w:sz w:val="24"/>
          <w:szCs w:val="24"/>
        </w:rPr>
        <w:t>Подпрограмма направлена на обеспечение доступа граждан к культурным ценностям и участию в культурной жизни, реализации творческого потенциала жителей Козловского сельсове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фера реализации подпрограммы охватывает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1. сохранение объектов историко-культурного наследия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 развитие библиотечного дела и историко-краеведческой деятельност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 проведение мероприятий, посвященных памятным и юбилейным датам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 настоящее время под влиянием изменений глобального информационного пространства библиотеки вынуждены менять не только технологии своей работы, но и уже сложившиеся подходы, понятия, термины, по-новому моделировать и организовывать свое информационное пространство. Из посреднического учреждения, строго регламентированного в своей деятельности, ресурсах, выборе партнеров и приоритетов развития, библиотека превратилась в учреждение по организации и оказанию информационных, сервисных, культурных услуг населению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мплектование фондов библиотек – приоритетное направление в деятельности по поддержке библиотечного обслуживания населе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Услуги, предоставляемые библиотеками поселения, способствуют образованию и культурному развитию граждан, обеспечивают предоставление свободного доступа к информации каждому жителю сел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Деятельность учреждений культуры направлена на повышение социальной эффективности культурной деятельности, увеличение степени доступности культурных услуг для различных слоев населения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Деятельность учреждений культуры в последнее время направлена на повышение социальной эффективности культурной деятельности, увеличение степени доступности культурных услуг для различных слоев населения. В своей деятельности каждое учреждение решает свои уставные задачи.        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6.5.2. Цели, задачи под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>Основными целями реализации подпрограммы является развитие библиотечного дела и историко-краеведческой деятельности, создание доступного цифрового контента библиотечных фондов. Содействие сохранению и развитию народных художественных промыслов, развитие учреждений культуры, любительского художественного творчества, организация и проведение культурно-массовых мероприятий.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обозначенных целей необходимо решение следующих задач: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) создание условий для сохранения и развития традиционной народной культуры;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>2) создание условий для поддержки творческих инициатив населения, творческих коллективов, и организаций в сфере культуры;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организации и проведения культурно-массовых мероприятий;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) обеспечение сохранности и использования объектов культурного наследия;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повышение доступности и качества информационно-библиотечных услуг. 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6.5.3. Сроки реализации подпрограммы</w:t>
      </w:r>
    </w:p>
    <w:p>
      <w:pPr>
        <w:pStyle w:val="Normal"/>
        <w:autoSpaceDE w:val="false"/>
        <w:ind w:right="-1" w:firstLine="426"/>
        <w:rPr>
          <w:sz w:val="24"/>
          <w:szCs w:val="24"/>
        </w:rPr>
      </w:pPr>
      <w:r>
        <w:rPr>
          <w:sz w:val="24"/>
          <w:szCs w:val="24"/>
        </w:rPr>
        <w:t>Срок реализации подпрограммы – 2014-2020 годы.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6.5.4. Объем финансовых ресурсов, необходимых для реализации под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Для реализации подпрограммы необходимы средства бюджета муниципального образования «Козловский сельсовет Лопатинского района Пензенской области» в сумме -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163,3 тыс.рублей в том числе по годам: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2014 год     -  451,9 тыс.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2015 год     -  451,9  тыс.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2016 год     -  451,9  тыс.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2017 год     -  451,9  тыс.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2018 год     -  451,9  тыс.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2019 год     -  451,9 тыс.рублей,</w:t>
      </w:r>
    </w:p>
    <w:p>
      <w:pPr>
        <w:pStyle w:val="Normal"/>
        <w:tabs>
          <w:tab w:val="clear" w:pos="708"/>
          <w:tab w:val="left" w:pos="1155" w:leader="none"/>
        </w:tabs>
        <w:rPr>
          <w:color w:val="FF0000"/>
          <w:sz w:val="24"/>
          <w:szCs w:val="24"/>
        </w:rPr>
      </w:pPr>
      <w:r>
        <w:rPr>
          <w:sz w:val="24"/>
          <w:szCs w:val="24"/>
        </w:rPr>
        <w:t>2020 год     -  451,9   тыс.рублей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Раздел 7. Оценка эффективности реализации муниципальной 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ind w:right="-1" w:firstLine="426"/>
        <w:jc w:val="both"/>
        <w:rPr/>
      </w:pPr>
      <w:r>
        <w:rPr>
          <w:sz w:val="24"/>
          <w:szCs w:val="24"/>
          <w:lang w:eastAsia="ru-RU"/>
        </w:rPr>
        <w:t xml:space="preserve">Оценка эффективности реализации муниципальной программы осуществляется ответственным исполнителем в соответствии с Порядком разработки, реализации и оценки эффективности муниципальных программ Козловского сельсовета Лопатинского района Пензенской области», утвержденным постановлением администрации Козловского сельсовета от 05.11.2013  №  51 </w:t>
      </w:r>
      <w:r>
        <w:rPr/>
        <w:t xml:space="preserve"> </w:t>
      </w:r>
    </w:p>
    <w:tbl>
      <w:tblPr>
        <w:tblW w:w="6570" w:type="dxa"/>
        <w:jc w:val="left"/>
        <w:tblInd w:w="8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</w:tblGrid>
      <w:tr>
        <w:trPr>
          <w:trHeight w:val="1130" w:hRule="atLeast"/>
        </w:trPr>
        <w:tc>
          <w:tcPr>
            <w:tcW w:w="6570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иложение № 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right="-1" w:firstLine="426"/>
              <w:jc w:val="center"/>
              <w:rPr/>
            </w:pPr>
            <w:r>
              <w:rPr>
                <w:sz w:val="24"/>
                <w:szCs w:val="24"/>
              </w:rPr>
              <w:t>к муниципальной программе «Развитие сельских территорий муниципального образования Козловский сельсовет Лопатинского района Пензенской области на 2014-2020 годы»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ЕРЕЧЕНЬ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целевых показателей муниципальной программы Козловского сельсовета Лопатинского района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Пензенской  области «Развитие  сельских территорий муниципального образования Козловский сельсовет Лопатинского района Пензенской области на 2014-2020 годы»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49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0"/>
        <w:gridCol w:w="4870"/>
        <w:gridCol w:w="720"/>
        <w:gridCol w:w="1620"/>
        <w:gridCol w:w="1620"/>
        <w:gridCol w:w="1440"/>
        <w:gridCol w:w="909"/>
        <w:gridCol w:w="909"/>
        <w:gridCol w:w="909"/>
        <w:gridCol w:w="1413"/>
      </w:tblGrid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Козловского сельсовета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5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N </w:t>
              <w:br/>
              <w:t>п\п</w:t>
            </w:r>
          </w:p>
        </w:tc>
        <w:tc>
          <w:tcPr>
            <w:tcW w:w="4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 xml:space="preserve">Наименование целевого    </w:t>
              <w:br/>
              <w:t xml:space="preserve">         показателя         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Единица </w:t>
              <w:br/>
              <w:t>измерения</w:t>
            </w:r>
          </w:p>
        </w:tc>
        <w:tc>
          <w:tcPr>
            <w:tcW w:w="88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чения целевых показателей</w:t>
            </w:r>
          </w:p>
        </w:tc>
      </w:tr>
      <w:tr>
        <w:trPr/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4 г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 г.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дпрограмма 1 «Обеспечение деятельности администр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зловского сельсовета Лопатинского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района Пензенской области».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Число информационных материалов, размещенных в СМИ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Число публикаций в электронных СМИ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</w:t>
            </w:r>
          </w:p>
        </w:tc>
      </w:tr>
      <w:tr>
        <w:trPr>
          <w:trHeight w:val="50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Число муниципальных служащих, прошедших обучение.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оличество распорядительных документов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uppressAutoHyphens w:val="false"/>
        <w:rPr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ab/>
        <w:t xml:space="preserve">Подпрограмма 2 «  </w:t>
      </w:r>
      <w:r>
        <w:rPr>
          <w:sz w:val="24"/>
          <w:szCs w:val="24"/>
          <w:lang w:eastAsia="ru-RU"/>
        </w:rPr>
        <w:t>«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</w:t>
      </w:r>
      <w:r>
        <w:rPr>
          <w:color w:val="FF0000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«Козловский сельсовет Лопатинского района Пензенской области».</w:t>
      </w:r>
    </w:p>
    <w:tbl>
      <w:tblPr>
        <w:tblW w:w="149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0"/>
        <w:gridCol w:w="4830"/>
        <w:gridCol w:w="620"/>
        <w:gridCol w:w="1621"/>
        <w:gridCol w:w="1621"/>
        <w:gridCol w:w="1441"/>
        <w:gridCol w:w="1037"/>
        <w:gridCol w:w="1327"/>
        <w:gridCol w:w="900"/>
        <w:gridCol w:w="1013"/>
      </w:tblGrid>
      <w:tr>
        <w:trPr>
          <w:trHeight w:val="8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цент объектов, отремонтированных в рамках подпрограммы от общего числа объектов поселения.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оличество установленных светильников для освещения улиц населенных пунктов в ночное время.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535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дпрограмма 3 «Социальная</w:t>
            </w:r>
            <w:r>
              <w:rPr>
                <w:sz w:val="24"/>
                <w:szCs w:val="24"/>
              </w:rPr>
              <w:t xml:space="preserve"> поддержка граждан </w:t>
            </w:r>
            <w:r>
              <w:rPr>
                <w:sz w:val="24"/>
                <w:szCs w:val="24"/>
                <w:lang w:eastAsia="ru-RU"/>
              </w:rPr>
              <w:t>Козловского сельсовета Лопатинского</w:t>
            </w:r>
            <w:r>
              <w:rPr>
                <w:sz w:val="24"/>
                <w:szCs w:val="24"/>
              </w:rPr>
              <w:t xml:space="preserve"> района Пензенской области».</w:t>
            </w:r>
          </w:p>
        </w:tc>
      </w:tr>
      <w:tr>
        <w:trPr>
          <w:trHeight w:val="5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получивших доплату к пенсии в общем объеме граждан, имеющих на нее право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7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 «Исполнение отдельных государственных полномочий в соответствии с федеральным и региональным законодательством».</w:t>
            </w:r>
          </w:p>
        </w:tc>
      </w:tr>
      <w:tr>
        <w:trPr>
          <w:trHeight w:val="5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ктов гражданского состояния.</w:t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5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личество граждан, поставленных на воинский учет и снятых с него, пребывающих в запасе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27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 «Обеспечение услугами организаций культуры и библиотечного обслуживания на территории муниципального образования «</w:t>
            </w:r>
            <w:r>
              <w:rPr>
                <w:sz w:val="24"/>
                <w:szCs w:val="24"/>
                <w:lang w:eastAsia="ru-RU"/>
              </w:rPr>
              <w:t>Козловский сельсовет Лопатинского</w:t>
            </w:r>
            <w:r>
              <w:rPr>
                <w:sz w:val="24"/>
                <w:szCs w:val="24"/>
              </w:rPr>
              <w:t xml:space="preserve"> района Пензенской области».</w:t>
            </w:r>
          </w:p>
        </w:tc>
      </w:tr>
      <w:tr>
        <w:trPr>
          <w:trHeight w:val="5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реднее число книговыдач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>
          <w:trHeight w:val="5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личество экземпляров новых поступлений в библиотечные фонды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5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Доля детей, привлекаемых к участию в творческих мероприятиях, от общего числа детей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  <w:bookmarkStart w:id="6" w:name="Par417"/>
      <w:bookmarkStart w:id="7" w:name="Par417"/>
      <w:bookmarkEnd w:id="7"/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  <w:lang w:eastAsia="ru-RU"/>
        </w:rPr>
        <w:t>Приложение № 2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right="-1" w:firstLine="426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Развитие сельских</w:t>
      </w:r>
    </w:p>
    <w:p>
      <w:pPr>
        <w:pStyle w:val="Normal"/>
        <w:autoSpaceDE w:val="false"/>
        <w:ind w:right="-1" w:firstLine="42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рриторий муниципального образования </w:t>
      </w:r>
    </w:p>
    <w:p>
      <w:pPr>
        <w:pStyle w:val="Normal"/>
        <w:autoSpaceDE w:val="false"/>
        <w:ind w:right="-1" w:firstLine="426"/>
        <w:jc w:val="right"/>
        <w:rPr>
          <w:sz w:val="24"/>
          <w:szCs w:val="24"/>
        </w:rPr>
      </w:pPr>
      <w:r>
        <w:rPr>
          <w:sz w:val="24"/>
          <w:szCs w:val="24"/>
        </w:rPr>
        <w:t>Козловский сельсовет Лопатинского района</w:t>
      </w:r>
    </w:p>
    <w:p>
      <w:pPr>
        <w:pStyle w:val="Normal"/>
        <w:autoSpaceDE w:val="false"/>
        <w:ind w:right="-1" w:firstLine="42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нзенской области на 2014-2020 годы»</w:t>
      </w:r>
    </w:p>
    <w:p>
      <w:pPr>
        <w:pStyle w:val="Normal"/>
        <w:widowControl w:val="false"/>
        <w:suppressAutoHyphens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СУРСНОЕ ОБЕСПЕЧЕНИЕ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ализации  муниципальной программы за счет всех источников финансирования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«Развитие сельских территорий муниципального образования Козловский сельсовет Лопатинского района Пензенской области на 2014-2020 годы»</w:t>
      </w:r>
    </w:p>
    <w:p>
      <w:pPr>
        <w:pStyle w:val="Normal"/>
        <w:widowControl w:val="false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57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1980"/>
        <w:gridCol w:w="2880"/>
        <w:gridCol w:w="2880"/>
        <w:gridCol w:w="1110"/>
        <w:gridCol w:w="1074"/>
        <w:gridCol w:w="1076"/>
        <w:gridCol w:w="1080"/>
        <w:gridCol w:w="1125"/>
        <w:gridCol w:w="15"/>
        <w:gridCol w:w="1065"/>
        <w:gridCol w:w="15"/>
        <w:gridCol w:w="1070"/>
      </w:tblGrid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 xml:space="preserve">Ответственный исполнитель       </w:t>
              <w:br/>
              <w:t xml:space="preserve">      муниципальной программы       </w:t>
            </w:r>
          </w:p>
        </w:tc>
        <w:tc>
          <w:tcPr>
            <w:tcW w:w="10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Козловского </w:t>
            </w:r>
            <w:r>
              <w:rPr>
                <w:rFonts w:eastAsia="Calibri"/>
                <w:sz w:val="24"/>
                <w:szCs w:val="24"/>
                <w:lang w:eastAsia="ru-RU"/>
              </w:rPr>
              <w:t>сельсовета</w:t>
            </w:r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 xml:space="preserve">Статус     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 xml:space="preserve">Наименование   </w:t>
              <w:br/>
              <w:t xml:space="preserve"> муниципальной  </w:t>
              <w:br/>
              <w:t xml:space="preserve">    программы,    </w:t>
              <w:br/>
              <w:t xml:space="preserve">   подпрограммы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 xml:space="preserve">Источник      </w:t>
              <w:br/>
              <w:t xml:space="preserve">  финансирования   </w:t>
            </w:r>
          </w:p>
        </w:tc>
        <w:tc>
          <w:tcPr>
            <w:tcW w:w="763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 xml:space="preserve">Оценка расходов, тыс. рублей     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4 г.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 г.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 xml:space="preserve">2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 xml:space="preserve">3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</w:t>
            </w:r>
            <w:r>
              <w:rPr>
                <w:sz w:val="24"/>
                <w:szCs w:val="24"/>
                <w:lang w:eastAsia="ru-RU"/>
              </w:rPr>
              <w:t xml:space="preserve">4      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sz w:val="24"/>
                <w:szCs w:val="24"/>
              </w:rPr>
              <w:t>«Развитие сельских территорий муниципального образования Козловский сельсовет Лопатинского района Пензенской области на 2014-2020 годы»</w:t>
            </w:r>
          </w:p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           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946,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005,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075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075,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075,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075,3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075,3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82,9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41,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1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1,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1,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1,3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1,3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,6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64,0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опатинского район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Иные источники  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дпрограмма 1 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Обеспечение деятельности администрации </w:t>
            </w:r>
            <w:r>
              <w:rPr>
                <w:sz w:val="24"/>
                <w:szCs w:val="24"/>
                <w:lang w:eastAsia="ru-RU"/>
              </w:rPr>
              <w:t>Козловского се</w:t>
            </w:r>
            <w:r>
              <w:rPr>
                <w:rFonts w:eastAsia="Calibri"/>
                <w:sz w:val="24"/>
                <w:szCs w:val="24"/>
                <w:lang w:eastAsia="ru-RU"/>
              </w:rPr>
              <w:t>льсовета Лопатинского района Пензенской област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Всего           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161,7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333,3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1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1,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1,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1,5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1,5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МО «Козловский сельсовет»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1,7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33,3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1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1,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1,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1,5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1,5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федерального       </w:t>
              <w:br/>
              <w:t xml:space="preserve">бюджета         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бюджета  Пензенской области         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Межбюджетные       </w:t>
              <w:br/>
              <w:t xml:space="preserve">трансферты из     бюджета            </w:t>
              <w:br/>
              <w:t xml:space="preserve">Лопатинского района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дпрограмма 2 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«</w:t>
            </w:r>
            <w:r>
              <w:rPr>
                <w:sz w:val="24"/>
                <w:szCs w:val="24"/>
                <w:lang w:eastAsia="ru-RU"/>
              </w:rPr>
              <w:t>Козловский сельсовет Лопатинского</w:t>
            </w:r>
            <w:r>
              <w:rPr>
                <w:sz w:val="24"/>
                <w:szCs w:val="24"/>
              </w:rPr>
              <w:t xml:space="preserve"> района Пензенской области»</w:t>
            </w:r>
          </w:p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Всего           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5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МО «Козловский сельсовет»        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бюджета  Пензенской области         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Межбюджетные       </w:t>
              <w:br/>
              <w:t xml:space="preserve">трансферты из      бюджета            </w:t>
              <w:br/>
              <w:t xml:space="preserve">Лопатинский  район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дпрограмма 3 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Социальная поддержка граждан </w:t>
            </w:r>
            <w:r>
              <w:rPr>
                <w:sz w:val="24"/>
                <w:szCs w:val="24"/>
                <w:lang w:eastAsia="ru-RU"/>
              </w:rPr>
              <w:t>Козловского сельсовета Лопатинского</w:t>
            </w:r>
            <w:r>
              <w:rPr>
                <w:sz w:val="24"/>
                <w:szCs w:val="24"/>
              </w:rPr>
              <w:t xml:space="preserve"> района Пензен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3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МО «Козловский </w:t>
            </w:r>
          </w:p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ельсовет»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3</w:t>
            </w:r>
          </w:p>
        </w:tc>
      </w:tr>
      <w:tr>
        <w:trPr>
          <w:trHeight w:val="73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бюджета  Пензенской области         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рограмма 4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отдельных государственных полномочий в соответствии с федеральным и региональным законодательств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3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4,0</w:t>
            </w:r>
          </w:p>
        </w:tc>
      </w:tr>
      <w:tr>
        <w:trPr>
          <w:trHeight w:val="66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 МО «Козловский  сельсовет»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бюджета  Пензенской области         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64,0</w:t>
            </w:r>
          </w:p>
        </w:tc>
      </w:tr>
      <w:tr>
        <w:trPr>
          <w:trHeight w:val="660" w:hRule="atLeast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рограмма 5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</w:rPr>
              <w:t>Обеспечение услугами организаций культуры и библиотечного обслуживания на территории муниципального образования «</w:t>
            </w:r>
            <w:r>
              <w:rPr>
                <w:sz w:val="24"/>
                <w:szCs w:val="24"/>
                <w:lang w:eastAsia="ru-RU"/>
              </w:rPr>
              <w:t>Козловский сельсовет Лопатинского</w:t>
            </w:r>
            <w:r>
              <w:rPr>
                <w:sz w:val="24"/>
                <w:szCs w:val="24"/>
              </w:rPr>
              <w:t xml:space="preserve"> района Пензенской област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1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1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1,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1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1,9</w:t>
            </w:r>
          </w:p>
        </w:tc>
      </w:tr>
      <w:tr>
        <w:trPr>
          <w:trHeight w:val="85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 МО «Козловский сельсовет»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1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1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1,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1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1,9</w:t>
            </w:r>
          </w:p>
        </w:tc>
      </w:tr>
      <w:tr>
        <w:trPr>
          <w:trHeight w:val="123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бюджета  Пензенской области         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СУРСНОЕ ОБЕСПЕЧЕНИЕ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реализации муниципальной программы </w:t>
      </w:r>
      <w:r>
        <w:rPr>
          <w:b/>
          <w:sz w:val="28"/>
          <w:szCs w:val="28"/>
          <w:lang w:eastAsia="ru-RU"/>
        </w:rPr>
        <w:t xml:space="preserve">«Развитие сельских территорий  муниципального образования Козловский сельсовет Лопатинского района Пензенской области на 2014-2020 годы» </w:t>
      </w:r>
      <w:r>
        <w:rPr>
          <w:b/>
          <w:bCs/>
          <w:sz w:val="28"/>
          <w:szCs w:val="28"/>
          <w:lang w:eastAsia="ru-RU"/>
        </w:rPr>
        <w:t xml:space="preserve">за счет средств бюджета 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Козловского сельсовета Лопатинского</w:t>
      </w:r>
      <w:r>
        <w:rPr>
          <w:b/>
          <w:bCs/>
          <w:sz w:val="28"/>
          <w:szCs w:val="28"/>
          <w:lang w:eastAsia="ru-RU"/>
        </w:rPr>
        <w:t xml:space="preserve"> района Пензенской област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53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0"/>
        <w:gridCol w:w="1251"/>
        <w:gridCol w:w="2285"/>
        <w:gridCol w:w="2226"/>
        <w:gridCol w:w="762"/>
        <w:gridCol w:w="10"/>
        <w:gridCol w:w="488"/>
        <w:gridCol w:w="554"/>
        <w:gridCol w:w="860"/>
        <w:gridCol w:w="488"/>
        <w:gridCol w:w="935"/>
        <w:gridCol w:w="891"/>
        <w:gridCol w:w="894"/>
        <w:gridCol w:w="887"/>
        <w:gridCol w:w="882"/>
        <w:gridCol w:w="882"/>
        <w:gridCol w:w="958"/>
      </w:tblGrid>
      <w:tr>
        <w:trPr>
          <w:tblHeader w:val="true"/>
        </w:trPr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 xml:space="preserve">Ответственный исполнитель </w:t>
            </w:r>
            <w:r>
              <w:rPr>
                <w:bCs/>
                <w:sz w:val="22"/>
                <w:szCs w:val="22"/>
                <w:lang w:eastAsia="ru-RU"/>
              </w:rPr>
              <w:t>муниципальной</w:t>
            </w:r>
            <w:r>
              <w:rPr>
                <w:bCs/>
                <w:spacing w:val="-20"/>
                <w:sz w:val="22"/>
                <w:szCs w:val="22"/>
                <w:lang w:eastAsia="ru-RU"/>
              </w:rPr>
              <w:t xml:space="preserve"> программы</w:t>
            </w:r>
          </w:p>
        </w:tc>
        <w:tc>
          <w:tcPr>
            <w:tcW w:w="117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Администрации </w:t>
            </w:r>
            <w:r>
              <w:rPr>
                <w:sz w:val="24"/>
                <w:szCs w:val="24"/>
                <w:lang w:eastAsia="ru-RU"/>
              </w:rPr>
              <w:t xml:space="preserve">Козловского </w:t>
            </w:r>
            <w:r>
              <w:rPr>
                <w:sz w:val="22"/>
                <w:szCs w:val="22"/>
                <w:lang w:eastAsia="ru-RU"/>
              </w:rPr>
              <w:t xml:space="preserve">сельсовета </w:t>
            </w:r>
          </w:p>
        </w:tc>
      </w:tr>
      <w:tr>
        <w:trPr>
          <w:tblHeader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Статус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 xml:space="preserve">Наименование  </w:t>
            </w:r>
            <w:r>
              <w:rPr>
                <w:bCs/>
                <w:sz w:val="22"/>
                <w:szCs w:val="22"/>
                <w:lang w:eastAsia="ru-RU"/>
              </w:rPr>
              <w:t>муниципальной</w:t>
            </w:r>
            <w:r>
              <w:rPr>
                <w:bCs/>
                <w:spacing w:val="-20"/>
                <w:sz w:val="22"/>
                <w:szCs w:val="22"/>
                <w:lang w:eastAsia="ru-RU"/>
              </w:rPr>
              <w:t xml:space="preserve"> программы, подпрограммы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Ответственный  исполнитель, соисполнитель, подпрограммы, ДЦП</w:t>
            </w:r>
          </w:p>
        </w:tc>
        <w:tc>
          <w:tcPr>
            <w:tcW w:w="3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 xml:space="preserve">Код бюджетной классификации </w:t>
            </w:r>
            <w:r>
              <w:rPr>
                <w:bCs/>
                <w:spacing w:val="-20"/>
                <w:sz w:val="22"/>
                <w:szCs w:val="22"/>
                <w:vertAlign w:val="superscript"/>
                <w:lang w:eastAsia="ru-RU"/>
              </w:rPr>
              <w:t>&lt;1&gt;</w:t>
            </w:r>
          </w:p>
        </w:tc>
        <w:tc>
          <w:tcPr>
            <w:tcW w:w="6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 xml:space="preserve">Расходы  бюджета  </w:t>
            </w:r>
            <w:r>
              <w:rPr>
                <w:sz w:val="24"/>
                <w:szCs w:val="24"/>
                <w:lang w:eastAsia="ru-RU"/>
              </w:rPr>
              <w:t>Козловского</w:t>
            </w:r>
            <w:r>
              <w:rPr>
                <w:sz w:val="22"/>
                <w:szCs w:val="22"/>
                <w:lang w:eastAsia="ru-RU"/>
              </w:rPr>
              <w:t xml:space="preserve">сельсовет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spacing w:val="-20"/>
                <w:sz w:val="22"/>
                <w:szCs w:val="22"/>
                <w:lang w:eastAsia="ru-RU"/>
              </w:rPr>
              <w:t>тыс. рублей</w:t>
            </w:r>
          </w:p>
        </w:tc>
      </w:tr>
      <w:tr>
        <w:trPr>
          <w:tblHeader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ГРБС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Ц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2014 г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2015 г.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2016 г.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2017 г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2018 г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2019 г.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2020 г.</w:t>
            </w:r>
          </w:p>
        </w:tc>
      </w:tr>
      <w:tr>
        <w:trPr>
          <w:tblHeader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3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16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     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Развитие муниципального управления в </w:t>
            </w:r>
            <w:r>
              <w:rPr>
                <w:sz w:val="24"/>
                <w:szCs w:val="24"/>
                <w:lang w:eastAsia="ru-RU"/>
              </w:rPr>
              <w:t>Козловском</w:t>
            </w:r>
            <w:r>
              <w:rPr>
                <w:sz w:val="22"/>
                <w:szCs w:val="22"/>
                <w:lang w:eastAsia="ru-RU"/>
              </w:rPr>
              <w:t xml:space="preserve"> сельсовете  Лопатинского района Пензенской области на 2014-2020 год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Всего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X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 исполнитель – а</w:t>
            </w:r>
            <w:r>
              <w:rPr>
                <w:bCs/>
                <w:sz w:val="22"/>
                <w:szCs w:val="22"/>
                <w:lang w:eastAsia="ru-RU"/>
              </w:rPr>
              <w:t xml:space="preserve">дминистрация </w:t>
            </w:r>
            <w:r>
              <w:rPr>
                <w:sz w:val="24"/>
                <w:szCs w:val="24"/>
                <w:lang w:eastAsia="ru-RU"/>
              </w:rPr>
              <w:t xml:space="preserve">Козловского </w:t>
            </w:r>
            <w:r>
              <w:rPr>
                <w:sz w:val="22"/>
                <w:szCs w:val="22"/>
                <w:lang w:eastAsia="ru-RU"/>
              </w:rPr>
              <w:t>сельсовета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946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00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075,3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075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ru-RU"/>
              </w:rPr>
              <w:t>2075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ru-RU"/>
              </w:rPr>
              <w:t>2075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ru-RU"/>
              </w:rPr>
              <w:t>2075,3</w:t>
            </w:r>
          </w:p>
        </w:tc>
      </w:tr>
      <w:tr>
        <w:trPr>
          <w:trHeight w:val="323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1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Обеспечение деятельности  аппарата администрации </w:t>
            </w:r>
            <w:r>
              <w:rPr>
                <w:sz w:val="24"/>
                <w:szCs w:val="24"/>
                <w:lang w:eastAsia="ru-RU"/>
              </w:rPr>
              <w:t>Козловского сельсовета Лопатинского</w:t>
            </w:r>
            <w:r>
              <w:rPr>
                <w:rFonts w:eastAsia="Calibri"/>
                <w:sz w:val="22"/>
                <w:szCs w:val="22"/>
                <w:lang w:eastAsia="ru-RU"/>
              </w:rPr>
              <w:t xml:space="preserve"> района Пензенской </w:t>
            </w:r>
            <w:r>
              <w:rPr>
                <w:sz w:val="22"/>
                <w:szCs w:val="22"/>
                <w:lang w:eastAsia="ru-RU"/>
              </w:rPr>
              <w:t xml:space="preserve"> област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Всего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161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1333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351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351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351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35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351,5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тветственный  исполнитель – </w:t>
            </w:r>
            <w:r>
              <w:rPr>
                <w:bCs/>
                <w:sz w:val="22"/>
                <w:szCs w:val="22"/>
                <w:lang w:eastAsia="ru-RU"/>
              </w:rPr>
              <w:t xml:space="preserve">администрация </w:t>
            </w:r>
            <w:r>
              <w:rPr>
                <w:sz w:val="24"/>
                <w:szCs w:val="24"/>
                <w:lang w:eastAsia="ru-RU"/>
              </w:rPr>
              <w:t xml:space="preserve">Козловского </w:t>
            </w:r>
            <w:r>
              <w:rPr>
                <w:sz w:val="22"/>
                <w:szCs w:val="22"/>
                <w:lang w:eastAsia="ru-RU"/>
              </w:rPr>
              <w:t>сельсовета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599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781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799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799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799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79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799,5</w:t>
            </w:r>
          </w:p>
        </w:tc>
      </w:tr>
      <w:tr>
        <w:trPr>
          <w:trHeight w:val="12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2</w:t>
            </w:r>
          </w:p>
        </w:tc>
      </w:tr>
      <w:tr>
        <w:trPr>
          <w:trHeight w:val="10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8</w:t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,1</w:t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08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4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4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4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4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4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4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4,2</w:t>
            </w:r>
          </w:p>
        </w:tc>
      </w:tr>
      <w:tr>
        <w:trPr>
          <w:trHeight w:val="24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208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,7</w:t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205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1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1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1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0207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Козловский сельсовет Лопатинского района Пензенской области»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Всего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5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01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60002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1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613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1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3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4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Подпрограмма 3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 xml:space="preserve">Социальная поддержка граждан </w:t>
            </w:r>
            <w:r>
              <w:rPr>
                <w:sz w:val="24"/>
                <w:szCs w:val="24"/>
                <w:lang w:eastAsia="ru-RU"/>
              </w:rPr>
              <w:t>Козловского сельсовета Лопатинского</w:t>
            </w:r>
            <w:r>
              <w:rPr>
                <w:sz w:val="24"/>
                <w:szCs w:val="24"/>
              </w:rPr>
              <w:t xml:space="preserve"> района Пензенской област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Всего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7,3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 исполнитель – а</w:t>
            </w:r>
            <w:r>
              <w:rPr>
                <w:bCs/>
                <w:sz w:val="22"/>
                <w:szCs w:val="22"/>
                <w:lang w:eastAsia="ru-RU"/>
              </w:rPr>
              <w:t xml:space="preserve">дминистрация </w:t>
            </w:r>
            <w:r>
              <w:rPr>
                <w:sz w:val="24"/>
                <w:szCs w:val="24"/>
                <w:lang w:eastAsia="ru-RU"/>
              </w:rPr>
              <w:t xml:space="preserve">Козловского </w:t>
            </w:r>
            <w:r>
              <w:rPr>
                <w:sz w:val="22"/>
                <w:szCs w:val="22"/>
                <w:lang w:eastAsia="ru-RU"/>
              </w:rPr>
              <w:t>сельсовета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101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,3</w:t>
            </w:r>
          </w:p>
        </w:tc>
      </w:tr>
      <w:tr>
        <w:trPr>
          <w:trHeight w:val="12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4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Исполнение отдельных государственных полномочий в соответствии с федеральным и региональным законодательством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b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3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4,0</w:t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 исполнитель – а</w:t>
            </w:r>
            <w:r>
              <w:rPr>
                <w:bCs/>
                <w:sz w:val="22"/>
                <w:szCs w:val="22"/>
                <w:lang w:eastAsia="ru-RU"/>
              </w:rPr>
              <w:t xml:space="preserve">дминистрация </w:t>
            </w:r>
            <w:r>
              <w:rPr>
                <w:sz w:val="24"/>
                <w:szCs w:val="24"/>
                <w:lang w:eastAsia="ru-RU"/>
              </w:rPr>
              <w:t xml:space="preserve">Козловского </w:t>
            </w:r>
            <w:r>
              <w:rPr>
                <w:sz w:val="22"/>
                <w:szCs w:val="22"/>
                <w:lang w:eastAsia="ru-RU"/>
              </w:rPr>
              <w:t>сельсовета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38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,7</w:t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36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9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9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9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9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9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9,3</w:t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.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5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Обеспечение услугами организаций культуры и библиотечного обслуживания на территории муниципального образования «</w:t>
            </w:r>
            <w:r>
              <w:rPr>
                <w:sz w:val="24"/>
                <w:szCs w:val="24"/>
                <w:lang w:eastAsia="ru-RU"/>
              </w:rPr>
              <w:t>Козловский сельсовет Лопатинского</w:t>
            </w:r>
            <w:r>
              <w:rPr>
                <w:sz w:val="24"/>
                <w:szCs w:val="24"/>
              </w:rPr>
              <w:t xml:space="preserve"> района Пензенской области»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51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51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51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51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51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51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51,9</w:t>
            </w:r>
          </w:p>
        </w:tc>
      </w:tr>
      <w:tr>
        <w:trPr>
          <w:trHeight w:val="739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 исполнитель – а</w:t>
            </w:r>
            <w:r>
              <w:rPr>
                <w:bCs/>
                <w:sz w:val="22"/>
                <w:szCs w:val="22"/>
                <w:lang w:eastAsia="ru-RU"/>
              </w:rPr>
              <w:t xml:space="preserve">дминистрация </w:t>
            </w:r>
            <w:r>
              <w:rPr>
                <w:sz w:val="24"/>
                <w:szCs w:val="24"/>
                <w:lang w:eastAsia="ru-RU"/>
              </w:rPr>
              <w:t xml:space="preserve">Козловского </w:t>
            </w:r>
            <w:r>
              <w:rPr>
                <w:sz w:val="22"/>
                <w:szCs w:val="22"/>
                <w:lang w:eastAsia="ru-RU"/>
              </w:rPr>
              <w:t>сельсовета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0990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6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6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6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6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6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6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6,4</w:t>
            </w:r>
          </w:p>
        </w:tc>
      </w:tr>
      <w:tr>
        <w:trPr>
          <w:trHeight w:val="100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299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,9</w:t>
            </w:r>
          </w:p>
        </w:tc>
      </w:tr>
      <w:tr>
        <w:trPr>
          <w:trHeight w:val="81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4014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6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6662" w:type="dxa"/>
        <w:jc w:val="left"/>
        <w:tblInd w:w="9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1124" w:hRule="atLeast"/>
        </w:trPr>
        <w:tc>
          <w:tcPr>
            <w:tcW w:w="6662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bookmarkStart w:id="8" w:name="Par598"/>
            <w:bookmarkEnd w:id="8"/>
            <w:r>
              <w:rPr>
                <w:sz w:val="24"/>
                <w:szCs w:val="24"/>
                <w:lang w:eastAsia="ru-RU"/>
              </w:rPr>
              <w:t>Приложение № 3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 «Развитие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сельских территорий                                                                                                                                                           муниципального образования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зловский сельсовет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опатинского</w:t>
            </w:r>
            <w:r>
              <w:rPr>
                <w:sz w:val="24"/>
                <w:szCs w:val="24"/>
              </w:rPr>
              <w:t xml:space="preserve"> района 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ензенской области на 2014-2020 годы»</w:t>
            </w:r>
          </w:p>
        </w:tc>
      </w:tr>
    </w:tbl>
    <w:p>
      <w:pPr>
        <w:pStyle w:val="Normal"/>
        <w:autoSpaceDE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ЕРОПРИЯТИЯ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й программы «Развитие сельских территорий  муниципального образования</w:t>
      </w:r>
    </w:p>
    <w:p>
      <w:pPr>
        <w:pStyle w:val="Normal"/>
        <w:tabs>
          <w:tab w:val="clear" w:pos="708"/>
          <w:tab w:val="left" w:pos="3720" w:leader="none"/>
          <w:tab w:val="right" w:pos="14852" w:leader="none"/>
        </w:tabs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ab/>
      </w:r>
      <w:r>
        <w:rPr>
          <w:rFonts w:eastAsia="Calibri"/>
          <w:b/>
          <w:sz w:val="28"/>
          <w:szCs w:val="28"/>
          <w:lang w:eastAsia="ru-RU"/>
        </w:rPr>
        <w:t>Козловский сельсовет Лопатинского</w:t>
      </w:r>
      <w:r>
        <w:rPr>
          <w:b/>
          <w:sz w:val="28"/>
          <w:szCs w:val="28"/>
        </w:rPr>
        <w:t xml:space="preserve"> района 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Пензенской области на 2014-2020 годы»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511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2106"/>
        <w:gridCol w:w="594"/>
        <w:gridCol w:w="1278"/>
        <w:gridCol w:w="594"/>
        <w:gridCol w:w="342"/>
        <w:gridCol w:w="594"/>
        <w:gridCol w:w="792"/>
        <w:gridCol w:w="594"/>
        <w:gridCol w:w="927"/>
        <w:gridCol w:w="594"/>
        <w:gridCol w:w="427"/>
        <w:gridCol w:w="594"/>
        <w:gridCol w:w="792"/>
        <w:gridCol w:w="594"/>
        <w:gridCol w:w="926"/>
        <w:gridCol w:w="594"/>
        <w:gridCol w:w="1278"/>
        <w:gridCol w:w="594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N  </w:t>
              <w:br/>
              <w:t xml:space="preserve">п/п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 xml:space="preserve">Наименование  </w:t>
              <w:br/>
              <w:t xml:space="preserve">  мероприятия   </w:t>
            </w:r>
          </w:p>
        </w:tc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Исполнители  </w:t>
            </w:r>
          </w:p>
        </w:tc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 </w:t>
              <w:br/>
              <w:t>испол-</w:t>
              <w:br/>
              <w:t xml:space="preserve">нения </w:t>
              <w:br/>
              <w:t xml:space="preserve">(год) </w:t>
            </w:r>
          </w:p>
        </w:tc>
        <w:tc>
          <w:tcPr>
            <w:tcW w:w="6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 xml:space="preserve">Объем финансирования, тыс. рублей     </w:t>
            </w:r>
          </w:p>
        </w:tc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 xml:space="preserve">Показатели  </w:t>
              <w:br/>
              <w:t xml:space="preserve">  результата  </w:t>
              <w:br/>
              <w:t>мероприятия по</w:t>
              <w:br/>
              <w:t xml:space="preserve">    годам     </w:t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 xml:space="preserve">Бюджет   </w:t>
              <w:br/>
              <w:t xml:space="preserve">Пензенской </w:t>
              <w:br/>
              <w:t xml:space="preserve">  области  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МО «Козловский сельсовет» </w:t>
              <w:br/>
              <w:t xml:space="preserve"> 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Внебюд- </w:t>
              <w:br/>
              <w:t xml:space="preserve">жетные  </w:t>
              <w:br/>
              <w:t>средства</w:t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1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 xml:space="preserve">3       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 xml:space="preserve">4  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 xml:space="preserve">5  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 xml:space="preserve">6     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 xml:space="preserve">7  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 xml:space="preserve">8   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 xml:space="preserve">9    </w:t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 xml:space="preserve">10      </w:t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2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одпрограмма 1</w:t>
            </w:r>
            <w:r>
              <w:rPr>
                <w:sz w:val="24"/>
                <w:szCs w:val="24"/>
                <w:lang w:eastAsia="ru-RU"/>
              </w:rPr>
              <w:t xml:space="preserve"> «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Обеспечение деятельности администрации </w:t>
            </w:r>
            <w:r>
              <w:rPr>
                <w:sz w:val="24"/>
                <w:szCs w:val="24"/>
                <w:lang w:eastAsia="ru-RU"/>
              </w:rPr>
              <w:t>Козловского сельсовета Лопатинского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района Пензенской области».</w:t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2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ь подпрограммы: Совершенствование деятельности администрации Козловского сельсовета.</w:t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2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</w:t>
            </w:r>
          </w:p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sz w:val="24"/>
                <w:szCs w:val="24"/>
                <w:lang w:eastAsia="ru-RU"/>
              </w:rPr>
              <w:t xml:space="preserve">Задача подпрограммы                                         </w:t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</w:t>
              <w:br/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Реализация подпрограммы «Обеспечение деятельности администрации </w:t>
            </w:r>
            <w:r>
              <w:rPr>
                <w:sz w:val="24"/>
                <w:szCs w:val="24"/>
                <w:lang w:eastAsia="ru-RU"/>
              </w:rPr>
              <w:t>Козловского сельсовета»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sz w:val="24"/>
                <w:szCs w:val="24"/>
                <w:lang w:eastAsia="ru-RU"/>
              </w:rPr>
              <w:t>Козловского сельсовета Лопатинского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района Пензенской области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252,5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252,5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14 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1,7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1,7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15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33,3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333,3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1,5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1,5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1,5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1,5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1,5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1,5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1,5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1,5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1,5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1,5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1452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Подпрограмма 2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Козловский сельсовет Лопатинского района Пензенской области».</w:t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2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Цель подпрограммы: </w:t>
            </w:r>
            <w:r>
              <w:rPr>
                <w:sz w:val="24"/>
                <w:szCs w:val="24"/>
              </w:rPr>
              <w:t xml:space="preserve">организация благоустройства и озеленения территории </w:t>
            </w:r>
            <w:r>
              <w:rPr>
                <w:sz w:val="24"/>
                <w:szCs w:val="24"/>
                <w:lang w:eastAsia="ru-RU"/>
              </w:rPr>
              <w:t xml:space="preserve">Козловского </w:t>
            </w:r>
            <w:r>
              <w:rPr>
                <w:sz w:val="24"/>
                <w:szCs w:val="24"/>
              </w:rPr>
              <w:t xml:space="preserve">сельсовета, использования, охраны, защиты, воспроизводства лесов, особо охраняемых природных территорий, расположенных в границах населенных пунктов </w:t>
            </w:r>
            <w:r>
              <w:rPr>
                <w:sz w:val="24"/>
                <w:szCs w:val="24"/>
                <w:lang w:eastAsia="ru-RU"/>
              </w:rPr>
              <w:t xml:space="preserve">Козловского </w:t>
            </w:r>
            <w:r>
              <w:rPr>
                <w:sz w:val="24"/>
                <w:szCs w:val="24"/>
              </w:rPr>
              <w:t>сельсовета; повышение уровня жизни граждан за счёт совершенствования и развития улично-дорожной сети, обеспечение сохранности автомобильных дорог.</w:t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1452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                      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а подпрограммы</w:t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2.1.</w:t>
              <w:br/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Реализация подпрограмм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Козловский сельсовет Лопатинского района Пензенской области».</w:t>
            </w:r>
          </w:p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зловского сельсовета Лопатинского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района Пензенской области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92,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92,0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14 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2,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2,0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15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одпрограмма 3</w:t>
            </w:r>
            <w:r>
              <w:rPr>
                <w:sz w:val="24"/>
                <w:szCs w:val="24"/>
                <w:lang w:eastAsia="ru-RU"/>
              </w:rPr>
              <w:t xml:space="preserve"> «</w:t>
            </w:r>
            <w:r>
              <w:rPr>
                <w:sz w:val="24"/>
                <w:szCs w:val="24"/>
              </w:rPr>
              <w:t xml:space="preserve">Социальная поддержка граждан </w:t>
            </w:r>
            <w:r>
              <w:rPr>
                <w:sz w:val="24"/>
                <w:szCs w:val="24"/>
                <w:lang w:eastAsia="ru-RU"/>
              </w:rPr>
              <w:t>Козловского сельсовета Лопатинского</w:t>
            </w:r>
            <w:r>
              <w:rPr>
                <w:sz w:val="24"/>
                <w:szCs w:val="24"/>
              </w:rPr>
              <w:t xml:space="preserve"> района Пензенской области».</w:t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Цель подпрограммы: </w:t>
            </w:r>
            <w:r>
              <w:rPr>
                <w:sz w:val="24"/>
                <w:szCs w:val="24"/>
              </w:rPr>
              <w:t xml:space="preserve"> Улучшение материального положения муниципальных служащих. </w:t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                        </w:t>
            </w:r>
            <w:r>
              <w:rPr>
                <w:sz w:val="24"/>
                <w:szCs w:val="24"/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3.1.</w:t>
              <w:br/>
            </w:r>
          </w:p>
        </w:tc>
        <w:tc>
          <w:tcPr>
            <w:tcW w:w="2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Реализация подпрограммы</w:t>
            </w:r>
            <w:r>
              <w:rPr>
                <w:sz w:val="24"/>
                <w:szCs w:val="24"/>
              </w:rPr>
              <w:t xml:space="preserve"> «Социальная поддержка граждан </w:t>
            </w:r>
            <w:r>
              <w:rPr>
                <w:sz w:val="24"/>
                <w:szCs w:val="24"/>
                <w:lang w:eastAsia="ru-RU"/>
              </w:rPr>
              <w:t>Козловского</w:t>
            </w:r>
            <w:r>
              <w:rPr>
                <w:sz w:val="24"/>
                <w:szCs w:val="24"/>
              </w:rPr>
              <w:t xml:space="preserve"> сельсовета Лопатинского района Пензенской области»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sz w:val="24"/>
                <w:szCs w:val="24"/>
                <w:lang w:eastAsia="ru-RU"/>
              </w:rPr>
              <w:t xml:space="preserve">Козловского сельсовета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Лопатинского района Пензенской области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21,1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21,1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14 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15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одпрограмма 4</w:t>
            </w:r>
            <w:r>
              <w:rPr>
                <w:sz w:val="24"/>
                <w:szCs w:val="24"/>
                <w:lang w:eastAsia="ru-RU"/>
              </w:rPr>
              <w:t xml:space="preserve"> «</w:t>
            </w:r>
            <w:r>
              <w:rPr>
                <w:sz w:val="24"/>
                <w:szCs w:val="24"/>
              </w:rPr>
              <w:t>Исполнение отдельных государственных полномочий в соответствии с федеральным и региональным законодательством».</w:t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Цель подпрограммы: </w:t>
            </w:r>
            <w:r>
              <w:rPr>
                <w:sz w:val="24"/>
                <w:szCs w:val="24"/>
              </w:rPr>
              <w:t xml:space="preserve">Обеспечение осуществления отдельных государственных полномочий, переданных органам местного самоуправления </w:t>
            </w:r>
            <w:r>
              <w:rPr>
                <w:sz w:val="24"/>
                <w:szCs w:val="24"/>
                <w:lang w:eastAsia="ru-RU"/>
              </w:rPr>
              <w:t xml:space="preserve">Козловского </w:t>
            </w:r>
            <w:r>
              <w:rPr>
                <w:sz w:val="24"/>
                <w:szCs w:val="24"/>
              </w:rPr>
              <w:t>сельсовета федеральными законами и законами Пензенской области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                        </w:t>
            </w:r>
            <w:r>
              <w:rPr>
                <w:sz w:val="24"/>
                <w:szCs w:val="24"/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4.1.</w:t>
              <w:br/>
            </w:r>
          </w:p>
        </w:tc>
        <w:tc>
          <w:tcPr>
            <w:tcW w:w="2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Реализация подпрограммы</w:t>
            </w:r>
            <w:r>
              <w:rPr>
                <w:sz w:val="24"/>
                <w:szCs w:val="24"/>
              </w:rPr>
              <w:t xml:space="preserve">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sz w:val="24"/>
                <w:szCs w:val="24"/>
                <w:lang w:eastAsia="ru-RU"/>
              </w:rPr>
              <w:t xml:space="preserve">Козловского сельсовета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Лопатинского района Пензенской области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47,6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47,6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14 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,6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,6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15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одпрограмма 5</w:t>
            </w:r>
            <w:r>
              <w:rPr>
                <w:sz w:val="24"/>
                <w:szCs w:val="24"/>
                <w:lang w:eastAsia="ru-RU"/>
              </w:rPr>
              <w:t xml:space="preserve"> «</w:t>
            </w:r>
            <w:r>
              <w:rPr>
                <w:sz w:val="24"/>
                <w:szCs w:val="24"/>
              </w:rPr>
              <w:t>Обеспечение услугами организаций культуры и библиотечного обслуживания на территории муниципального образования «</w:t>
            </w:r>
            <w:r>
              <w:rPr>
                <w:sz w:val="24"/>
                <w:szCs w:val="24"/>
                <w:lang w:eastAsia="ru-RU"/>
              </w:rPr>
              <w:t>Козловский сельсовета Лопатинского</w:t>
            </w:r>
            <w:r>
              <w:rPr>
                <w:sz w:val="24"/>
                <w:szCs w:val="24"/>
              </w:rPr>
              <w:t xml:space="preserve"> района Пензенской области».</w:t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Цель подпрограммы:</w:t>
            </w:r>
            <w:r>
              <w:rPr>
                <w:sz w:val="24"/>
                <w:szCs w:val="24"/>
              </w:rPr>
              <w:t xml:space="preserve"> Развитие библиотечного дела и историко-краеведческой деятельности.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звитие учреждений культуры, любительского  художественного творчества, организация и проведение культурно-массовых мероприятий.</w:t>
            </w:r>
          </w:p>
        </w:tc>
      </w:tr>
      <w:tr>
        <w:trPr/>
        <w:tc>
          <w:tcPr>
            <w:tcW w:w="1511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                        </w:t>
            </w:r>
            <w:r>
              <w:rPr>
                <w:sz w:val="24"/>
                <w:szCs w:val="24"/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5.1.</w:t>
              <w:br/>
            </w:r>
          </w:p>
        </w:tc>
        <w:tc>
          <w:tcPr>
            <w:tcW w:w="2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Реализация подпрограммы</w:t>
            </w:r>
            <w:r>
              <w:rPr>
                <w:sz w:val="24"/>
                <w:szCs w:val="24"/>
              </w:rPr>
              <w:t xml:space="preserve"> «Обеспечение услугами организаций культуры и библиотечного обслуживания на территории муниципального образования </w:t>
            </w:r>
            <w:r>
              <w:rPr>
                <w:sz w:val="24"/>
                <w:szCs w:val="24"/>
                <w:lang w:eastAsia="ru-RU"/>
              </w:rPr>
              <w:t>Козловский</w:t>
            </w:r>
            <w:r>
              <w:rPr>
                <w:sz w:val="24"/>
                <w:szCs w:val="24"/>
              </w:rPr>
              <w:t xml:space="preserve"> сельсовет Лопатинского района Пензенской области»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sz w:val="24"/>
                <w:szCs w:val="24"/>
                <w:lang w:eastAsia="ru-RU"/>
              </w:rPr>
              <w:t xml:space="preserve">Козловского сельсовета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Лопатинского района Пензенской области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163,3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138,1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14 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1,9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1,9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15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1,9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1,9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1,9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1,9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1,9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1,9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1,9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1,9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1,9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1,9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1,9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1,9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 по мероприятиям</w:t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4328,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47,6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3880,4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90" w:leader="none"/>
        </w:tabs>
        <w:autoSpaceDE w:val="false"/>
        <w:outlineLvl w:val="1"/>
        <w:rPr/>
      </w:pPr>
      <w:r>
        <w:rPr/>
      </w:r>
    </w:p>
    <w:sectPr>
      <w:footerReference w:type="default" r:id="rId5"/>
      <w:type w:val="nextPage"/>
      <w:pgSz w:orient="landscape" w:w="16838" w:h="11906"/>
      <w:pgMar w:left="568" w:right="1418" w:gutter="0" w:header="0" w:top="1134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851" w:leader="none"/>
      </w:tabs>
      <w:ind w:left="567" w:hanging="0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2"/>
    <w:qFormat/>
    <w:rPr>
      <w:lang w:val="ru-RU" w:bidi="ar-SA"/>
    </w:rPr>
  </w:style>
  <w:style w:type="character" w:styleId="Style13">
    <w:name w:val=" Знак"/>
    <w:basedOn w:val="Style12"/>
    <w:qFormat/>
    <w:rPr/>
  </w:style>
  <w:style w:type="character" w:styleId="1">
    <w:name w:val=" Знак1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Style12"/>
    <w:rPr/>
  </w:style>
  <w:style w:type="character" w:styleId="3">
    <w:name w:val=" Знак3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/>
  </w:style>
  <w:style w:type="paragraph" w:styleId="1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Обычный (паспорт)"/>
    <w:basedOn w:val="Normal"/>
    <w:qFormat/>
    <w:pPr>
      <w:suppressAutoHyphens w:val="false"/>
      <w:spacing w:before="120" w:after="0"/>
      <w:jc w:val="both"/>
    </w:pPr>
    <w:rPr>
      <w:rFonts w:eastAsia="Calibri"/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</w:pPr>
    <w:rPr>
      <w:rFonts w:ascii="Verdana" w:hAnsi="Verdana" w:cs="Verdana"/>
      <w:color w:val="0B2B4B"/>
      <w:sz w:val="15"/>
      <w:szCs w:val="15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TextBodyIndent">
    <w:name w:val="Body Text Indent"/>
    <w:basedOn w:val="Normal"/>
    <w:pPr>
      <w:suppressAutoHyphens w:val="false"/>
      <w:spacing w:before="60" w:after="0"/>
      <w:ind w:left="284" w:firstLine="284"/>
      <w:jc w:val="both"/>
    </w:pPr>
    <w:rPr>
      <w:sz w:val="24"/>
    </w:rPr>
  </w:style>
  <w:style w:type="paragraph" w:styleId="Style19">
    <w:name w:val="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0">
    <w:name w:val=" Знак Знак"/>
    <w:basedOn w:val="Normal"/>
    <w:next w:val="TextBody"/>
    <w:qFormat/>
    <w:pPr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EEC64265E1918E083F147404DA588926FF72FBED424BB07210394DF8EC27976814E9B08F8EC3489096144o1Q2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2:35:00Z</dcterms:created>
  <dc:creator>user007</dc:creator>
  <dc:description/>
  <dc:language>en-US</dc:language>
  <cp:lastModifiedBy>user</cp:lastModifiedBy>
  <cp:lastPrinted>2013-12-20T13:52:00Z</cp:lastPrinted>
  <dcterms:modified xsi:type="dcterms:W3CDTF">2013-12-20T10:55:00Z</dcterms:modified>
  <cp:revision>60</cp:revision>
  <dc:subject/>
  <dc:title> </dc:title>
</cp:coreProperties>
</file>