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28345" cy="966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ЗЛОВСКОГО СЕЛЬСОВЕТА ЛОПАТИНСКОГО РАЙОНА ПЕНЗЕНСКОЙ ОБЛА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firstLine="42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3.12.2018                                                                                            № 62</w:t>
      </w:r>
    </w:p>
    <w:p>
      <w:pPr>
        <w:pStyle w:val="Normal"/>
        <w:jc w:val="center"/>
        <w:rPr/>
      </w:pPr>
      <w:r>
        <w:rPr/>
        <w:t>с.Козловка</w:t>
      </w:r>
    </w:p>
    <w:p>
      <w:pPr>
        <w:pStyle w:val="Normal"/>
        <w:widowControl w:val="false"/>
        <w:autoSpaceDE w:val="false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Козловского  сельсовета Лопатинского района Пензенской области «</w:t>
      </w:r>
      <w:r>
        <w:rPr>
          <w:b/>
          <w:bCs/>
          <w:spacing w:val="-1"/>
          <w:sz w:val="28"/>
          <w:szCs w:val="28"/>
        </w:rPr>
        <w:t>Развитие сельских территорий муниципального образования Козловский сельсовет</w:t>
      </w:r>
      <w:r>
        <w:rPr>
          <w:b/>
          <w:sz w:val="28"/>
          <w:szCs w:val="28"/>
        </w:rPr>
        <w:t xml:space="preserve"> Лопатинского района Пензенской области на 2014-2020 годы», утвержденную постановлением администрации Козловского  сельсовета Лопатинского района от 29.11.2013 № 58</w:t>
      </w:r>
    </w:p>
    <w:p>
      <w:pPr>
        <w:pStyle w:val="Normal"/>
        <w:widowControl w:val="false"/>
        <w:autoSpaceDE w:val="false"/>
        <w:ind w:left="-567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/>
        <w:t>В соответствии с Федеральным законам от  06.10.2003 № 131-ФЗ «Об общих принципах организации местного самоуправления в Российской Федерации» (с последующими изменениями), постановлением администрации Козловского  сельсовета Лопатинского района Пензенской области от 05.11.2013 № 51 «Об утверждении Порядка разработки, реализации и оценки эффективности муниципальных программ Козловского  сельсовета Лопатинского района Пензенской области», руководствуясь  Уставом  Козловского сельсовета Лопатинского района Пензенской области (с последующими изменениями),</w:t>
      </w:r>
    </w:p>
    <w:p>
      <w:pPr>
        <w:pStyle w:val="Normal"/>
        <w:numPr>
          <w:ilvl w:val="0"/>
          <w:numId w:val="0"/>
        </w:numPr>
        <w:autoSpaceDE w:val="false"/>
        <w:ind w:left="-567" w:firstLine="283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администрация Козловского сельсовета Лопатин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нз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Внести следующие изменения в муниципальную программу</w:t>
      </w:r>
      <w:r>
        <w:rPr>
          <w:b/>
        </w:rPr>
        <w:t xml:space="preserve"> </w:t>
      </w:r>
      <w:r>
        <w:rPr/>
        <w:t>Козловского сельсовета Лопатинского района Пензенской области « Развитие сельских  территорий муниципального образования Козловский  сельсовет Лопатинского района Пензенской области на 2014-2020 годы», утвержденную постановлением администрации Козловского  сельсовета Лопатинского района от 29.11.2013 № 58: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дополнить подпрограмму 01 2 0000 новым направлением расходов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«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2. Подпрограмм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 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Козловского  сельсовета Лопатинского района Пензенской области»  следующего содержания: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/>
        <w:t>- Капитальный ремонт водопровода по адресу: Пензенская область, Лопатинский район, с.Козловка, ул.Советска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подпрограммы 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 технической базы, развитие и поддержка малого и среднего бизнеса, обеспечение энергосбережения и повышения энергетической эффективности, модернизация сетей и сооружений  водоснабжения муниципального образования Козловского  сельсовета Лопатинского района Пензенской области»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302"/>
        <w:gridCol w:w="5626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 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 технической базы, развитие и поддержка малого и среднего бизнеса, обеспечение энергосбережения и повышения энергетической эффективности, модернизация сетей и сооружений  водоснабжения муниципального образования Козловского сельсовета Лопатинского района Пензенской области»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ый заказчик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Козловского сельсовета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разработчики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Администрация Козловского сельсовета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 и задачи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обеспечения населения Козловского сельсовета питьевой водой нормального качества и в достаточном количестве, улучшение на этой основе состояния здоровья населения Козловского сельсовета; восстановление, охрана и рациональное использование источников питьевого водоснабжения, обеспечение санитарного благополучия населения. 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Сроки реализации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4- 2020 годы 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одопровода по адресу: Пензенская область, Лопатинский район, с.Козловка, ул.Советская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сполнители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ёмы и источники финансирования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рограммы в 2014 – 2020 годах за счёт средств из бюджета Пензенско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и составляет – 1 605 310 руб.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0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 605 310  руб.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0 году - 0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ём средств на условиях софинансирования из бюджетов муниципального образования Козловский сельсовет в 2014 - 2020 годах (при наличии соответственной муниципальной программы) в пределах средств, заложенных в бюджет муниципального образования, в объёме не менее -481600 руб.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0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9 году - 481600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0 году - 0 руб.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жидаемые конечные результаты реализации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, устойчивости и надежно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я жилищно-коммунальных систем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еобеспечения населения Козловского сельсовета;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истема контроля за исполнением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Программы осуществля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администрация Козлов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271"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Система мероприятий</w:t>
      </w:r>
    </w:p>
    <w:p>
      <w:pPr>
        <w:pStyle w:val="Normal"/>
        <w:numPr>
          <w:ilvl w:val="0"/>
          <w:numId w:val="0"/>
        </w:numPr>
        <w:autoSpaceDE w:val="false"/>
        <w:ind w:left="271"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подпрограммы 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 технической базы, развитие и поддержка малого и среднего бизнеса, обеспечение энергосбережения и повышения энергетической эффективности, модернизация сетей и сооружений  водоснабжения муниципального образования Козловского  сельсовета Лопатинского района Пензенской области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1"/>
        <w:gridCol w:w="2114"/>
        <w:gridCol w:w="950"/>
        <w:gridCol w:w="992"/>
        <w:gridCol w:w="993"/>
        <w:gridCol w:w="992"/>
        <w:gridCol w:w="992"/>
        <w:gridCol w:w="957"/>
        <w:gridCol w:w="1380"/>
      </w:tblGrid>
      <w:tr>
        <w:trPr>
          <w:trHeight w:val="240" w:hRule="atLeast"/>
          <w:cantSplit w:val="true"/>
        </w:trPr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 </w:t>
              <w:br/>
              <w:t xml:space="preserve">мероприятия   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полнители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рок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3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ъем финансирования, тыс. рублей 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казатели   </w:t>
              <w:br/>
              <w:t xml:space="preserve">результата   </w:t>
              <w:br/>
              <w:t xml:space="preserve">мероприятия  </w:t>
            </w:r>
          </w:p>
        </w:tc>
      </w:tr>
      <w:tr>
        <w:trPr>
          <w:trHeight w:val="720" w:hRule="atLeast"/>
          <w:cantSplit w:val="true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сег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Бюджет  </w:t>
              <w:br/>
              <w:t>Пензенской</w:t>
              <w:br/>
              <w:t xml:space="preserve">области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Бюджет </w:t>
              <w:br/>
              <w:t xml:space="preserve">Козловского сельсовета 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небюджетные  </w:t>
              <w:br/>
              <w:t>средства</w:t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  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  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   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9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дача 1. Повышение уровня и качества водоотведения, повышение надежности систем водоотведения                          </w:t>
            </w:r>
          </w:p>
        </w:tc>
      </w:tr>
      <w:tr>
        <w:trPr>
          <w:trHeight w:val="352" w:hRule="atLeast"/>
          <w:cantSplit w:val="true"/>
        </w:trPr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одопровода по адресу: Пензенская область, Лопатинский район, с.Козловка, ул.Советская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605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123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481,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ценка эффективности социально-экономических последствий подпрограммы</w:t>
      </w:r>
    </w:p>
    <w:p>
      <w:pPr>
        <w:pStyle w:val="Normal"/>
        <w:autoSpaceDE w:val="false"/>
        <w:ind w:left="2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 технической базы, развитие и поддержка малого и среднего бизнеса, обеспечение энергосбережения и повышения энергетической эффективности, модернизация сетей и сооружений  водоснабжения муниципального образования Козловского  сельсовета Лопатинского района Пензен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992"/>
        <w:gridCol w:w="1121"/>
        <w:gridCol w:w="163"/>
        <w:gridCol w:w="1700"/>
        <w:gridCol w:w="843"/>
        <w:gridCol w:w="993"/>
        <w:gridCol w:w="947"/>
      </w:tblGrid>
      <w:tr>
        <w:trPr>
          <w:trHeight w:val="24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Наименование  </w:t>
              <w:b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ий объём финансирования (руб.) и срок исполнения (год)</w:t>
            </w:r>
          </w:p>
        </w:tc>
        <w:tc>
          <w:tcPr>
            <w:tcW w:w="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ивные показатели</w:t>
            </w:r>
          </w:p>
        </w:tc>
      </w:tr>
      <w:tr>
        <w:trPr>
          <w:trHeight w:val="75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82" w:firstLine="70"/>
              <w:jc w:val="righ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right="-68" w:hanging="142"/>
              <w:jc w:val="right"/>
              <w:rPr/>
            </w:pPr>
            <w:r>
              <w:rPr/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ндикативных показателей</w:t>
            </w:r>
          </w:p>
        </w:tc>
      </w:tr>
      <w:tr>
        <w:trPr>
          <w:trHeight w:val="55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2018 </w:t>
              <w:br/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2019 </w:t>
              <w:br/>
              <w:t>год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8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ивных показателе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2018 </w:t>
              <w:br/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2019 </w:t>
              <w:br/>
              <w:t>год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2020 </w:t>
              <w:br/>
              <w:t>год</w:t>
            </w:r>
          </w:p>
        </w:tc>
      </w:tr>
      <w:tr>
        <w:trPr>
          <w:trHeight w:val="225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одопровода по адресу: Пензенская область, Лопатинский район, с.Козловка, ул.Совет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6053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нижение износа</w:t>
              <w:br/>
              <w:t xml:space="preserve">канализационных  </w:t>
              <w:br/>
              <w:t xml:space="preserve">сетей до: (%)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3 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кономическая эффективность</w:t>
      </w:r>
    </w:p>
    <w:p>
      <w:pPr>
        <w:pStyle w:val="Normal"/>
        <w:widowControl w:val="false"/>
        <w:autoSpaceDE w:val="false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одпрограммы 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 технической базы, развитие и поддержка малого и среднего бизнеса, обеспечение энергосбережения и повышения энергетической эффективности, модернизация сетей и сооружений  водоснабжения муниципального образования Козловского сельсовета Лопатинского района Пензенской области» определяется поступлением налоговых платежей в бюджеты разных уровней, постепенным снижением доли бюджетных средств на финансирование оплаты коммунальных услуг бюджетными учреждениями, снижением энергозатрат в результате уменьшения потерь воды при её транспортировке, по рациональному её использованию будут существенно снижены потери воды в системе хозяйственно-питьевого водоснабжения.</w:t>
      </w:r>
    </w:p>
    <w:p>
      <w:pPr>
        <w:pStyle w:val="Normal"/>
        <w:widowControl w:val="false"/>
        <w:autoSpaceDE w:val="false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кологическая эффективность</w:t>
      </w:r>
    </w:p>
    <w:p>
      <w:pPr>
        <w:pStyle w:val="Normal"/>
        <w:widowControl w:val="false"/>
        <w:autoSpaceDE w:val="false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дпрограммы 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 технической базы, развитие и поддержка малого и среднего бизнеса, обеспечение энергосбережения и повышения энергетической эффективности, модернизация сетей и сооружений  водоснабжения муниципального образования Козловского сельсовета Лопатинского района Пензенской области» муниципальной программы "Комплексная программа модернизации и реформирования жилищно-коммунального хозяйства Козловского сельсовета на 2014 - 2020 годы"  выражается в том, что в результате выполнения всех программных мероприятий население Козловского сельсовета будет обеспечиваться для хозяйственно-питьевых целей качественной питьевой водой. В результате улучшится здоровье населения, уменьшится количество заболеваний, связанных с использованием некачественной питьевой воды. </w:t>
      </w:r>
    </w:p>
    <w:p>
      <w:pPr>
        <w:pStyle w:val="Normal"/>
        <w:widowControl w:val="false"/>
        <w:autoSpaceDE w:val="false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циальная эффективность</w:t>
      </w:r>
    </w:p>
    <w:p>
      <w:pPr>
        <w:pStyle w:val="Normal"/>
        <w:widowControl w:val="false"/>
        <w:autoSpaceDE w:val="false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одпрограммы 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 технической базы, развитие и поддержка малого и среднего бизнеса, обеспечение энергосбережения и повышения энергетической эффективности, модернизация сетей и сооружений  водоснабжения муниципального образования Козловского сельсовета Лопатинского района Пензенской области» характеризуется созданием благоприятных условий проживания населения, обеспечением нормальных условий для жизни будущих поколений, улучшением демографической ситуации на селе.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ными качественными показателями оценки эффективности подпрограммы 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 технической базы, развитие и поддержка малого и среднего бизнеса, обеспечение энергосбережения и повышения энергетической эффективности, модернизация сетей и сооружений  водоснабжения муниципального образования Козловского сельсовета Лопатинского района Пензенской области» 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экономия энергетических ресурсов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населения чистой питьевой водой в полном объеме.</w:t>
      </w:r>
    </w:p>
    <w:p>
      <w:pPr>
        <w:pStyle w:val="Normal"/>
        <w:autoSpaceDE w:val="false"/>
        <w:ind w:left="-567" w:firstLine="283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Настоящее постановление опубликовать в информационном бюллетене Козловского сельсовета Лопатинского района Пензенской области  «Информационный центр».</w:t>
      </w:r>
    </w:p>
    <w:p>
      <w:pPr>
        <w:pStyle w:val="TextBodyIndent"/>
        <w:spacing w:before="0" w:after="0"/>
        <w:ind w:left="0" w:firstLine="709"/>
        <w:rPr/>
      </w:pPr>
      <w:r>
        <w:rPr>
          <w:szCs w:val="24"/>
        </w:rPr>
        <w:t>3. Контроль за исполнением постановления возложить на главу администрации Козловского сельсовета Лопатинского района Пензе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Настоящее постановление вступает в силу после дня его официального опублик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Козловского сельсовета                                                                             И.Д. Багдалов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32:00Z</dcterms:created>
  <dc:creator>depo</dc:creator>
  <dc:description/>
  <dc:language>en-US</dc:language>
  <cp:lastModifiedBy>kozlovka</cp:lastModifiedBy>
  <cp:lastPrinted>2018-12-25T11:44:00Z</cp:lastPrinted>
  <dcterms:modified xsi:type="dcterms:W3CDTF">2018-12-25T08:46:00Z</dcterms:modified>
  <cp:revision>3</cp:revision>
  <dc:subject/>
  <dc:title/>
</cp:coreProperties>
</file>