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ind w:firstLine="53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КМС </w:t>
      </w:r>
    </w:p>
    <w:p>
      <w:pPr>
        <w:pStyle w:val="Normal"/>
        <w:ind w:firstLine="53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зловского сельсовета </w:t>
      </w:r>
    </w:p>
    <w:p>
      <w:pPr>
        <w:pStyle w:val="Normal"/>
        <w:ind w:firstLine="53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1.03.2014 № 312-128/5</w:t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дномандатных избирательных округов для организации и проведения голосования на выборах депутатов Комитета местного самоуправления Козловского сельсовета Лопатинского района Пензенской области шестого созыв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избирателей на 01.07.2013 г. – 569 чел.    81</w:t>
      </w:r>
    </w:p>
    <w:p>
      <w:pPr>
        <w:pStyle w:val="Normal"/>
        <w:ind w:firstLine="539"/>
        <w:rPr/>
      </w:pPr>
      <w:r>
        <w:rPr>
          <w:b/>
          <w:sz w:val="28"/>
          <w:szCs w:val="28"/>
        </w:rPr>
        <w:t>Средняя норма представительства – (73-89)</w:t>
      </w:r>
      <w:r>
        <w:rPr>
          <w:b/>
          <w:sz w:val="28"/>
          <w:szCs w:val="28"/>
          <w:u w:val="single"/>
        </w:rPr>
        <w:t xml:space="preserve"> +</w:t>
      </w:r>
      <w:r>
        <w:rPr>
          <w:b/>
          <w:sz w:val="28"/>
          <w:szCs w:val="28"/>
        </w:rPr>
        <w:t xml:space="preserve"> 10%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округов -7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мандатов – 7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Козловского сельсовета находится по адресу: с.Козловка ул.Ленина д.№85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кругов, терри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бира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 № 1 – число избирателей - 85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: с.Козловка, ул.Советская, д.д № 83-№169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 № 2 – число избирателей - 79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: с.Козловка, ул.Советская, д.д № 3-№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 № 3 – число избирателей - 79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: с.Козловка, ул.Советская, д.д № 52-№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 № 4 – число избирателей - 81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: с.Козловка, ул.Советская, д.д № 96-№27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зловка, ул.Ленина, д.д №96-№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 № 5 – число избирателей - 78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: с.Козловка, ул.Ленина, д.д №86 -№166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 № 6 – число избирателей - 70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: с.Козловка, ул.Ленина, д.д № 3-№96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 № 7 – число избирателей - 97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: с.Козловка, ул.Ленина, д.д № 22-№5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зловка, ул.Заречная, д.д№1-№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ложение №2</w:t>
      </w:r>
    </w:p>
    <w:p>
      <w:pPr>
        <w:pStyle w:val="Normal"/>
        <w:ind w:firstLine="53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КМС </w:t>
      </w:r>
    </w:p>
    <w:p>
      <w:pPr>
        <w:pStyle w:val="Normal"/>
        <w:ind w:firstLine="53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зловского сельсовета </w:t>
      </w:r>
    </w:p>
    <w:p>
      <w:pPr>
        <w:pStyle w:val="Normal"/>
        <w:ind w:firstLine="53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1.03.2014 № 312-128/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рафическое изображение схемы округов по выборам депутатов Комитета местного самоуправления Козловского сельсовета</w:t>
      </w:r>
    </w:p>
    <w:p>
      <w:pPr>
        <w:pStyle w:val="Normal"/>
        <w:rPr/>
      </w:pPr>
      <w:r>
        <w:rPr/>
        <w:drawing>
          <wp:inline distT="0" distB="0" distL="0" distR="0">
            <wp:extent cx="6062345" cy="818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8">
    <w:name w:val="Заголовок 8 Знак"/>
    <w:basedOn w:val="Style11"/>
    <w:qFormat/>
    <w:rPr>
      <w:rFonts w:ascii="Cambria" w:hAnsi="Cambria" w:eastAsia="Calibri" w:cs="Cambria"/>
      <w:color w:val="4040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24:00Z</dcterms:created>
  <dc:creator>user</dc:creator>
  <dc:description/>
  <dc:language>en-US</dc:language>
  <cp:lastModifiedBy>kozlovka</cp:lastModifiedBy>
  <cp:lastPrinted>2014-03-28T09:02:00Z</cp:lastPrinted>
  <dcterms:modified xsi:type="dcterms:W3CDTF">2020-12-02T12:24:00Z</dcterms:modified>
  <cp:revision>2</cp:revision>
  <dc:subject/>
  <dc:title/>
</cp:coreProperties>
</file>