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736600" cy="970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 МЕСТНОГО  САМОУПРАВ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ЗЛОВСКОГО 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ПАТИНСКОГО РАЙОНА 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widowControl/>
        <w:autoSpaceDE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705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268"/>
                              <w:gridCol w:w="96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с. Козл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7.05pt;mso-wrap-distance-left:9pt;mso-wrap-distance-right:9pt;mso-wrap-distance-top:0pt;mso-wrap-distance-bottom:1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268"/>
                        <w:gridCol w:w="964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9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. Козл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false"/>
        <w:spacing w:before="12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autoSpaceDE w:val="false"/>
        <w:jc w:val="center"/>
        <w:rPr/>
      </w:pPr>
      <w:r>
        <w:rPr>
          <w:b/>
          <w:bCs/>
          <w:sz w:val="26"/>
          <w:szCs w:val="26"/>
        </w:rPr>
        <w:t xml:space="preserve">Об утверждении должностной инструкции главы  </w:t>
      </w:r>
    </w:p>
    <w:p>
      <w:pPr>
        <w:pStyle w:val="Normal"/>
        <w:widowControl/>
        <w:autoSpaceDE w:val="false"/>
        <w:jc w:val="center"/>
        <w:rPr>
          <w:bCs/>
          <w:sz w:val="26"/>
          <w:szCs w:val="26"/>
          <w:u w:val="single"/>
        </w:rPr>
      </w:pPr>
      <w:r>
        <w:rPr>
          <w:b/>
          <w:bCs/>
          <w:sz w:val="26"/>
          <w:szCs w:val="26"/>
        </w:rPr>
        <w:t>администрации Козловского сельсовета Лопатинского района Пензенской области</w:t>
      </w:r>
    </w:p>
    <w:p>
      <w:pPr>
        <w:pStyle w:val="Normal"/>
        <w:widowControl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sz w:val="26"/>
          <w:szCs w:val="26"/>
        </w:rPr>
        <w:t xml:space="preserve">В целях реализации Федерального закона от 02.03.2007 № 25-ФЗ «О муниципальной службе в Российской Федерации», Трудового кодекса Российской Федерации, в соответствии со статьей 20 Устава  Козловского сельсовета Лопатинского района Пензенской области (с последующими изменениями), </w:t>
      </w:r>
    </w:p>
    <w:p>
      <w:pPr>
        <w:pStyle w:val="Normal"/>
        <w:widowControl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Комитет местного самоуправления Козловского сельсовета Лопатинского района Пензенской области решил: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твердить прилагаемую должностную инструкцию главы   администрации Козловского сельсовета Лопатинского района Пензенской области.</w:t>
      </w:r>
    </w:p>
    <w:p>
      <w:pPr>
        <w:pStyle w:val="Normal"/>
        <w:widowControl/>
        <w:ind w:firstLine="72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Признать утратившим силу решение Комитета местного самоуправления Козловского сельсовета Лопатинского района Пензенской области № 4-48/6 от 19.06.2017 «Об утверждении должностной инструкции главы администрации Козловского сельсовета Лопатинского района Пензенской области»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настоящего решения возложить на </w:t>
        <w:br/>
        <w:t>главу Козловского сельсовета Лопатинского района Пензенской области</w:t>
      </w:r>
      <w:r>
        <w:rPr>
          <w:i/>
          <w:sz w:val="26"/>
          <w:szCs w:val="26"/>
        </w:rPr>
        <w:t>.</w:t>
      </w:r>
    </w:p>
    <w:p>
      <w:pPr>
        <w:pStyle w:val="Normal"/>
        <w:widowControl/>
        <w:rPr>
          <w:sz w:val="26"/>
          <w:szCs w:val="26"/>
        </w:rPr>
      </w:pPr>
      <w:r>
        <w:rPr>
          <w:sz w:val="28"/>
          <w:szCs w:val="28"/>
        </w:rPr>
        <w:t xml:space="preserve">          </w:t>
      </w:r>
      <w:r>
        <w:rPr>
          <w:sz w:val="26"/>
          <w:szCs w:val="26"/>
        </w:rPr>
        <w:t>4.   Настоящее решение вступает в силу с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осле его подписания.</w:t>
      </w:r>
    </w:p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  <w:t>Глава  Козловского сельсовета</w:t>
      </w:r>
    </w:p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  <w:t>Лопатинского района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ензенской области                                                                        Т.Н. Серебрякова</w:t>
      </w:r>
    </w:p>
    <w:tbl>
      <w:tblPr>
        <w:tblW w:w="549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/>
        <w:tc>
          <w:tcPr>
            <w:tcW w:w="5493" w:type="dxa"/>
            <w:tcBorders/>
          </w:tcPr>
          <w:p>
            <w:pPr>
              <w:pStyle w:val="Normal"/>
              <w:autoSpaceDE w:val="false"/>
              <w:ind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Normal"/>
              <w:autoSpaceDE w:val="false"/>
              <w:ind w:firstLine="540"/>
              <w:jc w:val="right"/>
              <w:rPr/>
            </w:pPr>
            <w:r>
              <w:rPr>
                <w:sz w:val="24"/>
                <w:szCs w:val="24"/>
              </w:rPr>
              <w:t>решением</w:t>
            </w:r>
          </w:p>
          <w:p>
            <w:pPr>
              <w:pStyle w:val="Normal"/>
              <w:autoSpaceDE w:val="false"/>
              <w:ind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а местного самоуправления </w:t>
            </w:r>
          </w:p>
          <w:p>
            <w:pPr>
              <w:pStyle w:val="Normal"/>
              <w:autoSpaceDE w:val="false"/>
              <w:ind w:firstLine="540"/>
              <w:jc w:val="right"/>
              <w:rPr/>
            </w:pPr>
            <w:r>
              <w:rPr>
                <w:sz w:val="24"/>
                <w:szCs w:val="24"/>
              </w:rPr>
              <w:t>Козловского сельсовета Лопатинского района Пензенской области</w:t>
            </w:r>
          </w:p>
          <w:p>
            <w:pPr>
              <w:pStyle w:val="Normal"/>
              <w:autoSpaceDE w:val="false"/>
              <w:ind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2020  № 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ЛЖНОСТНАЯ ИНСТРУКЦИЯ</w:t>
      </w:r>
    </w:p>
    <w:p>
      <w:pPr>
        <w:pStyle w:val="Normal"/>
        <w:widowControl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Ы  АДМИНИСТРАЦИИ </w:t>
      </w:r>
    </w:p>
    <w:p>
      <w:pPr>
        <w:pStyle w:val="Normal"/>
        <w:widowControl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ЗЛОВСКОГО СЕЛЬСОВЕТА </w:t>
      </w:r>
    </w:p>
    <w:p>
      <w:pPr>
        <w:pStyle w:val="Normal"/>
        <w:widowControl/>
        <w:autoSpaceDE w:val="false"/>
        <w:jc w:val="center"/>
        <w:rPr>
          <w:bCs/>
          <w:sz w:val="26"/>
          <w:szCs w:val="26"/>
          <w:u w:val="single"/>
        </w:rPr>
      </w:pPr>
      <w:r>
        <w:rPr>
          <w:b/>
          <w:bCs/>
          <w:sz w:val="26"/>
          <w:szCs w:val="26"/>
        </w:rPr>
        <w:t>ЛОПАТИНСКОГО РАЙОНА ПЕНЗЕНСКОЙ ОБЛАСТИ</w:t>
      </w:r>
    </w:p>
    <w:p>
      <w:pPr>
        <w:pStyle w:val="Normal"/>
        <w:widowControl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ind w:right="-3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ind w:right="-3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1.1. Должность главы администрации Козловского сельсовета Лопатинского района Пензенской области учреждается в администрации  Козловского сельсовета Лопатинского района пензенской области (далее – глава администрации, администрация) с целью решения вопросов местного значения и реализации отдельных государственных полномочий, переданных федеральными законами и законами Пензенской области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ласть профессиональной служебной деятельности главы администрации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Бюджетная политика.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беспечение внутренней безопасности и правоохранительная деятельность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беспечение деятельности органа местного самоуправления.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одготовка и проведение выборов, референдумов.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Регулирование жилищно-коммунального хозяйства и строительства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Регулирование в сфере юстиции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Регулирование земельных отношений, геодезия и картография.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Регулирование молодежной политики.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Регулирование сельского хозяйства.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Регулирование экономики, деятельности хозяйствующих субъектов и предпринимательства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11. Управление в сфере культуры, кинематографии, туризма и архивного дела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12. Управление в сфере связи, общественного питания, торговли и бытового обслуживания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Управление в сфере физической культуры и спорта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(ы) профессиональной служебной деятельности главы администрации: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. В области бюджетной политики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бюджетное регулирование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2) составление и рассмотрение проекта бюджета сельского поселения, представление для утверждения и исполнения бюджет сельского поселения, осуществление контроля за его исполнением, составление и утверждение отчета об исполнении бюджета сельского поселения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3) подготовка проектов муниципальных нормативных правовых актов по установлению, изменению и отмене местных налогов и сборов сельского поселения.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  <w:u w:val="single"/>
        </w:rPr>
        <w:t>2. В области обеспечения внутренней безопасности и правоохранительной деятельности: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1) обеспечение первичных мер пожарной безопасности в границах сельского поселения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казание поддержки гражданам и их объединениям, участвующим в охране общественного порядка, создание условий для деятельности народных дружин (добровольных формирований населения по охране общественного порядка)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осуществление мероприятий по вопросам информационной безопасности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3. В области обеспечения деятельности органа местного самоуправления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административно-хозяйственное и материально-техническое обеспечение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нформационное обеспечение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обеспечение кадровой работы и формирование приоритетных направлений развития кадрового состава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осуществление взаимодействия со средствами массовой информации, связи с общественностью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организация бюджетного процесса, ведение учета и отчетност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подготовка и проведение мероприятий, работа с обращениями граждан, организация приема граждан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7) юридическое сопровождение деятельности, судебная и договорная работа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4. В области подготовки и проведения выборов, референдумов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автоматизация избирательных технологий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заимодействие с избирательными комиссиями по вопросам подготовки и проведения выборов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3) взаимодействие с представительным органом муниципального образования, политическими партиями и иными общественными организациями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4) взаимодействие с исполнительными органами государственной власти по вопросам обеспечения избирательных прав и права на участие в референдуме отдельных категорий граждан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5. В области регулирования жилищно-коммунального хозяйства и строительства: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подготовка проекта муниципального нормативного правового акта об утверждении правил благоустройства территории сельского поселения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6. В области регулирования в сфере юстиции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роведение правовой экспертизы нормативных правовых актов.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  <w:u w:val="single"/>
        </w:rPr>
        <w:t>7. В области регулирования земельных отношений, геодезии и картографии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беспечение подготовки схемы расположения земельного участка или земельных участков на кадастровом плане территории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2) осуществление деятельности, связанной с владением, пользованием, распоряжением земельными участками из земель сельскохозяйственного назначения, находящихся в муниципальной собственности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8. В области регулирования молодежной политики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участие в осуществлении деятельности органов и учреждений системы профилактики безнадзорности и правонарушений несовершеннолетних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2) участие в осуществлении деятельности по опеке и попечительству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организация и осуществление мероприятий по работе с детьми и молодежью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9. В области регулирования сельского хозяйства: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содействие развитию сельскохозяйственного производства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0. В области регулирования экономики, деятельности хозяйствующих субъектов и предпринимательства: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содействие развитию малого и среднего предпринимательства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1. В области управления в сфере культуры, кинематографии, туризма и архивного дела: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1) создание условий для организации досуга и обеспечения жителей услугами организаций культуры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2) сохранение, использование и популяризация объектов культурного наследия (памятников истории, культуры), охрана объектов культурного наследия местного (муниципального) значения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3) создание условий для развития туризма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4) формирование и содержание архивных фондов муниципального образования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2. В области управления в сфере связи, общественного питания, торговли и бытового обслуживания: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создание условий для обеспечения жителей услугами связи, общественного питания, торговли и бытового обслуживания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3. В области управления в сфере физической культуры и спорта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беспечение условий для развития физической культуры, школьного спорта и массового спорта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рганизация проведения официальных физкультурно-оздоровительных и спортивных мероприятий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развитие физической культуры и спорта среди инвалидов и лиц с ограниченными возможностями здоровья.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1.2. В соответствии с Перечнем должностей муниципальной службы в  Козловском сельсовете Лопатинского района Пензенской области, должность главы администрации относится к высшей группе должностей.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 xml:space="preserve">1.3. Глава администрации назначается на должность и освобождается от должности решением Комитета местного самоуправления Козловского сельсовета Лопатинского района  в соответствии с Уставом Козловского сельсовета Лопатинского района Пензенской области.  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1.4. Глава администрации подчиняется непосредственно главе Козловского сельсовета Лопатинского района Пензенской области.</w:t>
      </w:r>
    </w:p>
    <w:p>
      <w:pPr>
        <w:pStyle w:val="Normal"/>
        <w:ind w:right="-31"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Глава администрации имеет в подчинении бухгалтера- эксперта администрации, ведущего специалиста администрации, уборщика служебных помещений.</w:t>
      </w:r>
    </w:p>
    <w:p>
      <w:pPr>
        <w:pStyle w:val="Normal"/>
        <w:ind w:right="-31"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1.5. В период временного отсутствия (по причине командировки, отпуска, временной нетрудоспособности) главы администрации должностные обязанности главы администрации исполняются ведущим специалистом администрации в соответствии с распоряжением администрации </w:t>
      </w:r>
      <w:r>
        <w:rPr>
          <w:i/>
          <w:sz w:val="26"/>
          <w:szCs w:val="26"/>
        </w:rPr>
        <w:t>.</w:t>
      </w:r>
    </w:p>
    <w:p>
      <w:pPr>
        <w:pStyle w:val="Normal"/>
        <w:ind w:right="-31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Квалификационные требования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Для замещения должности главы администрации устанавливаются квалификационные требования, включающие базовые и функциональные требован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2.1 Базовые квалификационные требования</w:t>
      </w:r>
    </w:p>
    <w:p>
      <w:pPr>
        <w:pStyle w:val="Normal"/>
        <w:widowControl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1"/>
        <w:rPr/>
      </w:pPr>
      <w:r>
        <w:rPr>
          <w:sz w:val="26"/>
          <w:szCs w:val="26"/>
        </w:rPr>
        <w:t>2.1.1. В соответствии с Положением о муниципальной службе в Козловском сельсовете Лопатинского района Пензенской област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на должность главы администраци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назначается лицо обязательно, имеющее высшее образование не ниже уровня специалитета, магистратуры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6"/>
          <w:szCs w:val="26"/>
        </w:rPr>
        <w:t>2.1.2. Муниципальный служащий, замещающий должность главы администрации</w:t>
      </w:r>
      <w:r>
        <w:rPr>
          <w:i/>
          <w:sz w:val="26"/>
          <w:szCs w:val="26"/>
          <w:u w:val="single"/>
        </w:rPr>
        <w:t>,</w:t>
      </w:r>
      <w:r>
        <w:rPr>
          <w:sz w:val="26"/>
          <w:szCs w:val="26"/>
        </w:rPr>
        <w:t xml:space="preserve"> должен иметь не менее трех лет стажа муниципальной службы либо стажа работы по специальности, направлению подготовки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6"/>
          <w:szCs w:val="26"/>
        </w:rPr>
        <w:t>2.1.3. Муниципальный служащий, замещающий должность главы администрации</w:t>
      </w:r>
      <w:r>
        <w:rPr>
          <w:i/>
          <w:sz w:val="26"/>
          <w:szCs w:val="26"/>
          <w:u w:val="single"/>
        </w:rPr>
        <w:t>,</w:t>
      </w:r>
      <w:r>
        <w:rPr>
          <w:sz w:val="26"/>
          <w:szCs w:val="26"/>
        </w:rPr>
        <w:t xml:space="preserve"> должен обладать следующими базовыми знаниями и умениями: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 xml:space="preserve">1) знанием государственного языка Российской Федерации (русского языка);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знаниями основ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ституции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ого закона от 06.10.2003 № 131-ФЗ «Об общих принципах организации местного самоуправления в Российской Федерации» (с последующими изменениями)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ого закона от 02.03.2007 № 25-ФЗ «О муниципальной службе в Российской Федерации» (с последующими изменениями)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ого закона от 25.12.2008 № 273-ФЗ «О противодействии коррупции» (с последующими изменениями)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а Пензенской области от 10.10.2007 № 1390-ЗПО «О муниципальной службе в Пензенской области» (с последующими изменениями)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Устава Козловского сельсовета Лопатинского района Пензенской област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знаниями и умениями в области информационно-коммуникационных технологий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4) у</w:t>
      </w:r>
      <w:r>
        <w:rPr>
          <w:bCs/>
          <w:sz w:val="26"/>
          <w:szCs w:val="26"/>
        </w:rPr>
        <w:t xml:space="preserve">мения, муниципального служащего, замещающего должность </w:t>
      </w:r>
      <w:r>
        <w:rPr>
          <w:sz w:val="26"/>
          <w:szCs w:val="26"/>
        </w:rPr>
        <w:t>главы администрации, включают следующие умения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е умения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ыслить системно (стратегически)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ыслить планировать, рационально использовать служебное время и достигать результата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ммуникативные умения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ческие уме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уководить подчиненными, эффективно планировать работу и контролировать ее выполнение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перативно принимать и реализовывать управленческие решения. 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3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539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Функциональные квалификационные требования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39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</w:rPr>
        <w:t>2.2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ый служащий, замещающий должность главы администрации, должен иметь высшее образование не ниже уровня специалитета, магистратуры по специальности, направлению подготовки высшего образования, соответствующим областям и видам профессиональной служебной деятельност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2. Муниципальный служащий, замещающий должность главы администрации, должен обладать следующими профессиональными знаниями в сфере законодательства Российской Федерации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нания в области законодательства Российской Федерации, соответствующего области и виду профессиональной служебной деятельности: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  <w:u w:val="single"/>
        </w:rPr>
        <w:t>1) Знания в области профессиональной служебной деятельности «Бюджетная политика».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  <w:u w:val="single"/>
        </w:rPr>
        <w:t>Вид деятельности «Бюджетное регулирование», «Составление и рассмотрение проекта бюджета сельского поселения, представление для утверждения и исполнения бюджета сельского поселения, осуществление контроля за его исполнением, составление и утверждение отчета об исполнении бюджета сельского поселения», «Подготовка проектов муниципальных нормативных правовых актов по установлению, изменению и отмене местных налогов и сборов сельского поселения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Бюджетны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логовы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декс Российской Федерации об административных правонарушениях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06.12.2011 № 402-ФЗ «О бухгалтерском учете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финансов Российской Федерации от 01.12.2010 № 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небюджетными фондами, государственных академий наук, государственных (муниципальных) учреждений и Инструкции по его применению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финансов Российской Федерац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финансов Российской Федерации от 25.03.2011 № 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финансов Российской Федерации от 30.03.2015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ы и иные нормативные правовые акты Пензенской области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07.04.2003 № 463-ЗПО «О бюджетном устройстве и бюджетном процессе в Пензенской области»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постановление Правительства Пензенской области от 29.06.2012 № 473-пП «Об утверждении Порядка проведения мониторинга и оценки качества организации и осуществления бюджетного процесса в муниципальных образованиях Пензенской области»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приказ Министерства финансов Пензенской области от 23.07.2012 № 60 «О проведении мониторинга и оценки качества организации и осуществления бюджетного процесса в муниципальных образованиях Пензенской област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поряжение Правительства Пензенской области от 25.10.2016 № 454-рП «Об основных направлениях бюджетной политики Пензенской области на 2017 год и на плановый период 2018 и 2019 годов и основных направлениях налоговой политики Пензенской области на 2017 год и на плановый период 2018 и 2019 годов».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решение Комитета местного самоуправления Козловского сельсовета Лопатинского района Пензенской области №2-7/7 от 25.12.2019 « О бюджете Козловского сельсовета Лопатинского района Пензенской области на 2020 год и плановый период 2021 и 2022 годов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решение Комитета местного самоуправления Козловского сельсовета Лопатинского района Пензенской области № 2-24/6 от 11.03.2016 « Об утверждении Положения о бюджетном устройстве и бюджетном процессе в Козловском сельсовете Лопатинского района Пензенской области» ( с последующими изменениями)</w:t>
      </w:r>
    </w:p>
    <w:p>
      <w:pPr>
        <w:pStyle w:val="Normal"/>
        <w:ind w:right="-31"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- постановление администрации Козловского сельсовета Лопатинского района Пензенской области № 62 от 08.11.2019 « Об основных направлениях бюджетной и налоговой политики Козловского сельсовета Лопатинского района Пензенской области на 2020 год и плановый период 2021 и 2022 годов»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  <w:u w:val="single"/>
        </w:rPr>
        <w:t>2) Знания в области профессиональной служебной деятельности «Обеспечение внутренней безопасности и правоохранительная деятельность»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Обеспечение первичных мер пожарной безопасности в границах муниципального образования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едеральный закон от 21.12.1994 № 69-ФЗ «О пожарной безопасности»; 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Указ Президента Российской  Федерации от 09.11.2001 № 1309 «О совершенствовании государственного управления в области пожарной безопасност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каз Президента Российской Федерации от 02.08.2010 № 966 «Об объявлении чрезвычайной ситуации, связанной с обеспечением пожарной безопасности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ы и иные нормативные правовые акты Пензенской области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12.07.1999 № 162-ЗПО «О защите населения и территории Пензенской области от чрезвычайных ситуаций природного и техногенного характера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02.11.2005 № 890-ЗПО «О пожарной безопасности Пензенской област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10.10.2011 № 2126-ЗПО «О некоторых вопросах, связанных с реализацией в Пензенской области Федерального закона от 6 мая 2011 года № 100-ФЗ «О добровольной пожарной охране»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постановление Правительства Пензенской области от 13.08.2007 № 549-пП «Об организации противопожарной пропаганды и обучения населения Пензенской области мерам пожарной безопасности»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постановление Правительства Пензенской области от 19.04.2010 № 226-пП «О противопожарной службе Пензенской области»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постановление Правительства Пензенской области от 11.05.2016 № 245-пП «О создании комиссии по предупреждению и ликвидации чрезвычайных ситуаций и обеспечению пожарной безопасности Пензенской области»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постановление Правительства Пензенской области от 10.04.2006 № 189-пП «Об утверждении Положения о Пензенской территориальной подсистеме единой государственной системы предупреждения и ликвидации чрезвычайных ситуаций»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постановление Правительства Пензенской области от 29.10.2013 № 801-пП «Об утверждении государственной программы Пензенской области «Защита населения и территорий от чрезвычайных ситуаций, обеспечение пожарной безопасности в Пензенской области на 2014 - 2020 годы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Пензенской области от 22.01.2016  № 31-пП «О Порядке создания, использования и восполнения резервов материальных ресурсов Пензенской области для ликвидации чрезвычайных ситуаций межмуниципального и регионального характера».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- Постановление администрации Козловского сельсовета № 13 от 11.04.2012 «О дополнительных гарантиях работникам добровольной пожарной охраны и добровольным пожарным на территории Козловского сельсовета»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-  Постановление администрации Козловского сельсовета № 18 от 18.05.2012 «О внесении изменений в постановление  администрации  Козловского сельсовета от 11.04.2012 № 13 «О дополнительных гарантиях работникам добровольной пожарной охраны и добровольным пожарным на территории Козловского сельсовета»»</w:t>
      </w:r>
    </w:p>
    <w:p>
      <w:pPr>
        <w:pStyle w:val="Normal"/>
        <w:shd w:fill="FFFFFF" w:val="clear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 xml:space="preserve">- </w:t>
      </w:r>
      <w:r>
        <w:rPr>
          <w:bCs/>
          <w:sz w:val="26"/>
          <w:szCs w:val="26"/>
        </w:rPr>
        <w:t>Постановление администрации Козловского сельсовета</w:t>
      </w:r>
      <w:r>
        <w:rPr>
          <w:sz w:val="26"/>
          <w:szCs w:val="26"/>
        </w:rPr>
        <w:t xml:space="preserve"> Лопатинского района Пензенской области</w:t>
      </w:r>
      <w:r>
        <w:rPr>
          <w:bCs/>
          <w:sz w:val="26"/>
          <w:szCs w:val="26"/>
        </w:rPr>
        <w:t xml:space="preserve"> от 12.12.2012 № 50 «</w:t>
      </w:r>
      <w:r>
        <w:rPr>
          <w:sz w:val="26"/>
          <w:szCs w:val="26"/>
        </w:rPr>
        <w:t>Об утверждении Порядка своевременного оповещения и информирования населения Козловского сельсовета Лопатинского района Пензенской области об угрозе возникновения или о возникновении чрезвычайных ситуаций»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Оказание поддержки гражданам и их объединениям, участвующим в охране общественного порядка, создание условий для деятельности народных дружин (добровольных формирований населения по охране общественного порядка)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Указ Президента Российской Федерации от 03.06.1996 № 802 «О поэтапном формировании муниципальных органов охраны общественного порядка»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приказ Министерства внутренних дел Российской Федерации от 21.07.2014 № 599 «О Порядке формирования и ведения регионального реестра народных дружин и общественных объединений правоохранительной направленности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ы и иные нормативные правовые акты Пензенской области: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Закон Пензенской области от 14.11.2006 № 1140-ЗПО «О профилактике правонарушений и участии граждан в охране общественного порядка в Пензенской области»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Осуществление мероприятий по вопросам информационной безопасности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Закон Российской Федерации от 27.12.1991 № 2124-1 «О средствах массовой информ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7.07.2006 № 149-ФЗ «Об информации, информационных технологиях и защите информ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7.07.2006 № 152-ФЗ «О персональных данных».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Постановление администрации Козловского сельсовета Лопатинского района Пензенской области № 75 от 26.12.2016 года «Об утверждении Положения об обработке и защите персональных данных в администрации Козловского сельсовета Лопатинского района Пензенской области»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  <w:u w:val="single"/>
        </w:rPr>
        <w:t>3) Знания в области профессиональной служебной деятельности «Обеспечение деятельности органа местного самоуправления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ражданский кодекс Российской Федерации (Часть первая)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головны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рудово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2.10.2004 № 125-ФЗ «Об архивном деле в Российской Федер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7.07.2006 № 152-ФЗ «О персональных данных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Российской Федерации от 02.03.2007 № 25-ФЗ «О муниципальной службе в Российской Федерации»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едеральный закон от 05.04.2013 № 44-ФЗ «О контрактной системе в сфере закупок товаров, работ, услуг для обеспечения государственных и муниципальных нужд»; 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каз Президента Российской Федерации от 07.05.2012 № 601«Об основных направлениях совершенствования системы государственного управления».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постановление администрации Козловского сельсовета Лопатинского района Пензенской области от 26.12.2016 №75 «Об утверждении Положения об обработке и защите персональных данных  в администрации Козловского сельсовета Лопатинского района Пензенской области»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решение Комитета местного самоуправления Козловского сельсовета Лопатинского района Пензенской области от 20.06.2011 №1-57/5 «Об утверждении Положения о муниципальной службе в Козловском сельсовете Лопатинского района Пензенской области»;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остановление администрации Козловского сельсовета Лопатинского района Пензенской области от 16.07.2013 №33</w:t>
      </w:r>
      <w:r>
        <w:rPr>
          <w:sz w:val="26"/>
          <w:szCs w:val="26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</w:rPr>
        <w:t>Об утверждении Порядка формирования и ведения  Реестра муниципальных услуг Козловского сельсовета Лопатинского района Пензенской области»</w:t>
      </w:r>
    </w:p>
    <w:p>
      <w:pPr>
        <w:pStyle w:val="Normal"/>
        <w:ind w:right="-3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Административно-хозяйственное и материально-техническое обеспечение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30.03.1999 № 52-ФЗ «О санитарно-эпидемиологическом благополучии населения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7.12.2002 № 184-ФЗ «О техническом регулирован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2.07.2008 № 123-ФЗ «Технический регламент о требованиях пожарной безопасност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30.12.2009 № 384-ФЗ «Технический регламент о безопасности зданий и сооружений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администрации Козловского сельсовета Лопатинского района Пензенской области № 34 от 02.11.2017 « Об утверждении Правил внутреннего трудового распорядка администрации Козловского сельсовета Лопатинского района Пензенской области»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Информационное обеспечение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06.04.2011 № 63-ФЗ «Об электронной подпис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7.07.2006 № 149-ФЗ «Об информации, информационных технологиях и о защите информ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09.02.2009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ы и иные нормативные правовые акты Пензенской области: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Закон Пензенской области от 01.03.2004 № 580-ЗПО «О некоторых вопросах, связанных с реализацией в Пензенской области Федерального закона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постановление Правительства Пензенской области от 21.02.2012 № 110-пП «О некоторых вопросах, связанных с функционированием разделов «Реестр государственных услуг (функций), предоставляемых (осуществляемых) исполнительными органами государственной власти Пензенской области» и «Реестр муниципальных услуг (функций), предоставляемых (осуществляемых) органами местного самоуправления муниципальных образований Пензенской области» федерального реестра»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постановление Правительства Пензенской области от 14.06.2013 № 417-пП «О региональной государственной информационной системе «Портал государственных и муниципальных услуг (функций) Пензенской област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Пензенской области от 16.01.2003 № 21-пП «О ведении государственной справочной правовой системы Пензенской области и работе по правовой информатизации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решения Комитета местного самоуправления Козловского сельсовета Лопатинского района Пензенской области от 03.06.2013 №3-103\5 «Об обеспечении доступа к информации о деятельности Комитета  местного  самоуправления  Козловского сельсовета  Лопатинского  района  Пензенской  области»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постановление администрации Козловского сельсовета Лопатинского района Пензенской области от 18.05.2012 №19 «Об обеспечении доступа к информации о деятельности администрации Козловского сельсовета Лопатинского района Пензенской области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постановление администрации Козловского сельсовета Лопатинского района Пензенской области от 03.06.2013 №31 «О внесении изменений в постановление администрации Козловского сельсовета Лопатинского района Пензенской области от 18.05.2012 № 19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«Об обеспечении доступа к информации о деятельности   администрации Козловского сельсовета Лопатинского района Пензенской области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шение Комитета местного самоуправления Козловского сельсовета Лопатинского района Пензенской области № 1-76/5 от 11.05.2012 « Об утверждении Положения об обеспечении доступа к информации о деятельности органов местного самоуправления Козловского сельсовета Лопатинского района Пензенской област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администрации Козловского сельсовета Лопатинского района Пензенской области от 16.07.2013 № 33 «Об утверждении Порядка формирования и ведения Реестра муниципальных услуг Козловского сельсовета Лопатинского района Пензенской области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Обеспечение кадровой работы и формирование приоритетных направлений развития кадрового состава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15.12.2001 № 166-ФЗ «О государственном пенсионном обеспечении в Российской Федер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9.12.2006 № 255-ФЗ «Об обязательном социальном страховании на случай временной нетрудоспособности и в связи с материнством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02.03.2007 № 25-ФЗ «О муниципальной службе в Российской Федер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каз Президента Российской Федерации от 07.09.2010 № 1099 «О мерах по совершенствованию государственной наградной системы Российской Федерации»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Указ Президента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10.10.2007 № 1390-ЗПО «О муниципальной службе в Пензенской област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Пензенской области от 19.05.2016 № 256-пП «Об утверждении Перечня иных периодов замещения должностей, включаемых (засчитываемых) в стаж муниципальной службы для назначения пенсии за выслугу лет муниципальным служащим в Пензенской области помимо периодов замещения должностей, указанных в части 1 статьи 25 Федерального закона «О муниципальной службе в Российской Федерации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решение Комитета местного самоуправления Козловского сельсовета Лопатинского района Пензенской области от 20.06.2011 №1-57/5 «Об утверждении Положения о муниципальной службе в Козловском сельсовете Лопатинского района Пензенской области»</w:t>
      </w:r>
    </w:p>
    <w:p>
      <w:pPr>
        <w:pStyle w:val="Heading6"/>
        <w:numPr>
          <w:ilvl w:val="0"/>
          <w:numId w:val="0"/>
        </w:numPr>
        <w:spacing w:before="120" w:after="0"/>
        <w:ind w:left="72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>-решение Комитета местного самоуправления Козловского сельсовета Лопатинского района Пензенской области от 28.10.2013 №2-107/5 «Об утверждении Положения о пенсионном обеспечении за выслугу лет муниципальных служащих Козловского сельсовета  Лопатинского района Пензенской области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решение Комитета местного самоуправления Козловского сельсовета Лопатинского района Пензенской области от 30.08.2019 №3-71/6 "О внесении изменений в Положение о пенсионном обеспечении за выслугу лет муниципальных служащих Лопатинского района Пензенской области, утвержденное решением Комитета местного самоуправления Козловского сельсовета  Лопатинского района Пензенской области от 28.10.2013 №2-107/5 «Об утверждении Положения о пенсионном обеспечении за выслугу лет муниципальных служащих Козловского сельсовета  Лопатинского района Пензенской области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-решение Комитета местного самоуправления Козловского сельсовета Лопатинского района Пензенской области № 3-45/6 от 09.11.2017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в информационно-телекоммуникационной сети «Интернет» на официальном сайте администрации Козловского сельсовета Лопатинского района Пензенской области и предоставления этих сведений средствам массовой информации для опубликования»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Осуществление взаимодействия со средствами массовой информации, связи с общественностью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Российской Федерации от 27.12.1991 № 2124 -1 «О средствах массовой информ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13.01.1995 № 7-ФЗ «О порядке освещения деятельности органов государственной власти в государственных средствах массовой информ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постановление Правительства Российской Федерации от 10.07.2013 № 583 «Об обеспечении  доступа к общедоступной информации о деятельности государственных органов и органов местного самоуправления в информационно-телекоммуникационной сети «Интернет» в форме открытых данных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решения Комитета местного самоуправления Козловского сельсовета Лопатинского района Пензенской области от 03.06.2013 №3-103\5 «Об обеспечении доступа к информации о деятельности Комитета  местного  самоуправления  Козловского сельсовета  Лопатинского  района  Пензенской  области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постановление администрации Козловского сельсовета Лопатинского района Пензенской области от 18.05.2012 №19 «Об обеспечении доступа к информации о деятельности администрации Козловского сельсовета Лопатинского района Пензен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постановление администрации Козловского сельсовета Лопатинского района Пензенской области от 03.06.2013 №31 «О внесении изменений в постановление администрации Козловского сельсовета Лопатинского района Пензенской области от 18.05.2012 № 19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«Об обеспечении доступа к информации о деятельности   администрации Козловского сельсовета Лопатинского района Пензенской области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решение Комитета местного самоуправления Козловского сельсовета Лопатинского района Пензенской области от 20.06.2011 № 2-57/5 "Об утверждении Положения о периодическом печатном издании «Информационный бюллетень Козловского сельсовета Лопатинского района Пензенской области «Сельские ведомости»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 «Организация бюджетного процесса, ведение учета и отчетности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Бюджетны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логовы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06.12.2011 № 402-ФЗ «О бухгалтерском учете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/>
        <w:t xml:space="preserve"> </w:t>
      </w:r>
      <w:r>
        <w:rPr>
          <w:sz w:val="26"/>
          <w:szCs w:val="26"/>
        </w:rPr>
        <w:t>-решение Комитета местного самоуправления Козловского сельсовета Лопатинского района Пензенской области № 2-24/6 от 11.03.2016 « Об утверждении Положения о бюджетном устройстве и бюджетном процессе в Козловском сельсовете Лопатинского района Пензенской области» ( с последующими изменениями)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Подготовка и проведение мероприятий, работа с обращениями граждан, организация приема граждан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ституция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головный кодекс Российской Федерации (ст. 283, 284)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02.05.2006 № 59-ФЗ «О порядке рассмотрения обращений граждан Российской Федерации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Закон Пензенской области от 28.12.2012 № 2327-ЗПО «О порядке рассмотрения обращений в Пензенской области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Решение Комитета местного самоуправления Козловского сельсовета Лопатинского района Пензенской области №2-54/6 от 24.08.2018 « Об утверждении Положения о порядке назначения и проведения собраний граждан, конференции граждан( собраний делегатов) в Козловском сельсовете Лопатинского района Пензенской области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шение Комитета местного самоуправления Козловского сельсовета Лопатинского района Пензенской области № 3-17/6 от 28.07.2015 « Об утверждении Порядка назначения и проведения опроса граждан на территории Козловского сельсовета Лопатинского района Пензенской области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  <w:u w:val="single"/>
        </w:rPr>
        <w:t>Вид деятельности «Юридическое сопровождение деятельности, судебная и договорная работа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ражданский процессуальны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рбитражный процессуальны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декс административного судопроизводства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03.07.2009 № 172-ФЗ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Российской Федерации от 26.02.2010      № 96 «Об антикоррупционной экспертизе нормативных правовых актов и проектов нормативных правовых актов».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Решение Комитета местного самоуправления Козловского сельсовета Лопатинского района Пензенской области №2-77/5 от 17.05.201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Комитета местного самоуправления Козловского сельсовета Лопатинского района Пензенской области»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Постановление администрации Козловского сельсовета Лопатинского района Пензенской области № 20 от 22.05.2012 « Об утверждении Порядка проведения антикоррупционной  экспертизы муниципальных нормативно-правовых актов и проектов муниципальных нормативно-правовых актов администрации Козловского сельсовета Лопатинского района Пензенской области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  <w:u w:val="single"/>
        </w:rPr>
        <w:t>4) Знания в области профессиональной служебной деятельности «Подготовка и проведение выборов, референдумов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 конституционный закон от 28.06.2004 № 5-ФКЗ «О референдуме Российской Федер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6.11.1996 № 138-ФЗ «Об обеспечении конституционных прав граждан Российской Федерации избирать и быть избранными в органы местного самоуправления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12.06.2002 № 67-ФЗ «Об основных гарантиях избирательных прав и права на участие в референдуме граждан Российской Федер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10.01.2003 № 19-ФЗ «О выборах Президента Российской Федер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7.07.2006 № 149-ФЗ «Об информации, информатизации и защите информации»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Федеральный закон от 27.07.2006 № 152-ФЗ «О персональных данных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2.02.2014 № 20-ФЗ «О выборах депутатов Государственной Думы Федерального Собрания Российской Федерации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26.02.2006 № 976-ЗПО «О выборах депутатов представительного органа муниципального образования в Пензенской области по одномандатным избирательным округам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26.02.2006 № 977-ЗПО «О выборах главы муниципального образования в Пензенской области населением муниципального образования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22.12.2005 № 950-ЗПО «О местном референдуме в Пензенской област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30.06.2011 № 2102-ЗПО «О выборах депутатов представительного органа муниципального образования в Пензенской области по единому избирательному округу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22.05.2006 № 1048-ЗПО «О выборах депутатов представительного органа муниципального образования в Пензенской области по одномандатным избирательным округам и по единому избирательному округу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24.12.2012 № 2326-ЗПО «Об участковых комиссиях и о внесении изменений в отдельные законы Пензенской области».</w:t>
      </w:r>
    </w:p>
    <w:p>
      <w:pPr>
        <w:pStyle w:val="Normal"/>
        <w:ind w:right="-31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           </w:t>
      </w:r>
      <w:r>
        <w:rPr>
          <w:sz w:val="26"/>
          <w:szCs w:val="26"/>
        </w:rPr>
        <w:t>- Решение Комитета местного самоуправления Козловского сельсовета Лопатинского района Пензенской области» от 12.03.2014 № 5-118/5 «Об утверждении схемы одномандатных избирательных округов по выборам депутатов Комитета местного самоуправления Козловского сельсовета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Автоматизация избирательных технологий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Федеральный закон от 10.01.2003 № 20-ФЗ «О Государственной автоматизированной системе Российской Федерации «Выборы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06.04.2011 № 63-ФЗ «Об электронной подписи»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постановление Центральной избирательной комиссии Российской Федерации от 29.12.2009 № 187/1312-5 «О положении об организации единого порядка использования, эксплуатации и развития Государственной автоматизированной системы Российской Федерации «Выборы» в избирательных комиссиях и комиссиях референдума»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постановление Центральной избирательной комиссии Российской Федерации от 14.02.2013 № 161/1192-6 «О Регламенте использования Государственной автоматизированной системы Российской Федерации «Выборы» для контроля за соблюдением установленного порядка проведения предвыборной агитации, агитации при проведении референдума»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Взаимодействие с избирательными комиссиями по вопросам подготовки и проведения выборов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Центральной избирательной комиссии Российской Федерации от 20.01.2016 № 321/1831-6 «Об Инструкции по делопроизводству в Центральной избирательной комиссии Российской Федер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Центральной избирательной комиссии Российской Федерации от 28.06.1995 № 7/46-II «О Регламенте Центральной избирательной комиссии Российской Федер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Центральной избирательной комиссии Российской Федерации от 31.01.2006 № 169/1100-4 «Об утверждении Положения об Аппарате Центральной избирательной комиссии Российской Федерации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22.12.2005 № 950-ЗПО «О местном референдуме в Пензенской област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26.02.2006 № 975-ЗПО «О территориальных Избирательных комиссиях Пензенской област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26.02.2006 № 976-ЗПО «О выборах депутатов представительного органа муниципального образования в Пензенской области по одномандатным избирательным округам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26.02.2006 № 977-ЗПО «О выборах главы муниципального образования в Пензенской области населением муниципального образования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22.05.2006 № 1048-ЗПО «О выборах депутатов представительного органа муниципального образования в Пензенской области по одномандатным избирательным округам и по единому избирательному округу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30.06.2011 № 2102-ЗПО «О выборах депутатов представительного органа муниципального образования в Пензенской области по единому избирательному округу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24.12.2012 № 2326-ЗПО «Об участковых комиссиях и о внесении изменений в отдельные законы Пензенской области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Избиркома Пензенской области от 26.07.2013 № 82/494-5 «Об Инструкции о порядке составления и использования списка избирателей на выборах депутатов представительных органов муниципальных образований Пензенской области»;</w:t>
      </w:r>
    </w:p>
    <w:p>
      <w:pPr>
        <w:pStyle w:val="Normal"/>
        <w:ind w:right="-31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Решение Комитета местного самоуправления Козловского сельсовета Лопатинского района Пензенской области» от 12.03.2014 № 5-118/5 «Об утверждении схемы одномандатных избирательных округов по выборам депутатов Комитета местного самоуправления Козловского сельсовета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  <w:u w:val="single"/>
        </w:rPr>
        <w:t>Вид деятельности «Взаимодействие с представительным органом муниципального образования, политическими партиями и иными общественными организациями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19.05.1995 № 82-ФЗ «Об общественных объединениях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12.01.1996 № 7-ФЗ «О некоммерческих организациях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11.07.2001 № 95-ФЗ «О политических партиях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19.06.2004 № 54-ФЗ «О собраниях, митингах, демонстрациях, шествиях и пикетированиях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 Федеральный закон от 04.04.2005 № 32-ФЗ «Об Общественной палате Российской Федерации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02.12.2016 № 2981-ЗПО «Об Общественной палате Пензенской област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04.03.2015 № 2679-ЗПО «О порядке организации и осуществления общественного контроля в Пензенской области».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  <w:u w:val="single"/>
        </w:rPr>
        <w:t>Вид деятельности «Взаимодействие с исполнительными органами государственной власти по вопросам обеспечения избирательных прав и права на участие в референдуме отдельных категорий граждан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4.11.1995 № 181-ФЗ «О социальной защите инвалидов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Центральной избирательной комиссии Российской Федерации от 06.11.1997 № 134/973-II «О Положении о Государственной системе регистрации (учета) избирателей, участников референдума в Российской Федер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Центральной избирательной комиссии Российской Федерации от 08.08.2018 № 174/1414-7 «О Методических рекомендациях по организации голосования отдельных категорий избирателей при проведении выборов на территории Российской Федер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Центральной избирательной комиссии Российской Федерации от 20.06.2018 № 164/1338-7 «О Рекомендациях по обеспечению избирательных прав граждан Российской Федерации, являющихся инвалидами, при проведении выборов в Российской Федерации».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  <w:u w:val="single"/>
        </w:rPr>
        <w:t>5) Знания в области профессиональной служебной деятельности «Регулирование в сфере юстиции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декс Российской Федерации об административных правонарушениях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головны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раждански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каз Президента Российской Федерации от 05.04.1994 № 662 «О порядке опубликования и вступления в силу федеральных законов»;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каз Президента Российской Федерации от 23.05.1996 № 763 «О порядке опубликования и вступления в силу актов Президента Российской Федерации, Правительства Российской Федерации и нормативных правовых актов федеральных органов исполнительной власт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каз Президента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Проведение правовой экспертизы нормативных правовых актов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5.12.2008 № 273-ФЗ «О противодействии корруп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17.07.2009 №  172-ФЗ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приказ Министерства юстиции Российской Федерации от 01.04.2010 № 77 «Об организации работы по проведению антикоррупционной экспертизы нормативных правовых актов субъектов Российской Федерации и уставов муниципальных образований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Закон Пензенской области от 01.11.2008 № 1613-ЗПО «О регистре муниципальных нормативных правовых актов Пензенской област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Закон Пензенской области от 05.09.2014 № 2606-ЗПО «О проведении оценки регулирующего воздействия проектов муниципальных нормативных правовых актов и экспертизы муниципальных нормативных правовых актов».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Решение Комитета местного самоуправления Козловского сельсовета Лопатинского района Пензенской области №2-77/5 от 17.05.201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Комитета местного самоуправления Козловского сельсовета Лопатинского района Пензенской области»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Постановление администрации Козловского сельсовета Лопатинского района Пензенской области № 20 от 22.05.2012 « Об утверждении Порядка проведения антикоррупционной  экспертизы муниципальных нормативно-правовых актов и проектов муниципальных нормативно-правовых актов администрации Козловского сельсовета Лопатинского района Пензенской области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  <w:u w:val="single"/>
        </w:rPr>
        <w:t>6) Знания в области профессиональной служебной деятельности «Регулирование жилищно-коммунального хозяйства и строительства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дны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радостроительны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Жилищны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емельны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декс Российской Федерации об административных правонарушениях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1.12.1994 № 69-ФЗ «О пожарной безопасност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 21.07.1997 № 117−ФЗ «О безопасности гидротехнических сооружений»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Федеральный закон от 30.03.1999 № 52-ФЗ «О санитарно-эпидемиологическом благополучии населения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10.01.2002 № 7-ФЗ «Об охране окружающей среды»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Федеральный закон от 27.12.2002 № 184−ФЗ «О техническом регулировании»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Федеральный закон от 24.07.2008 № 161-ФЗ «О содействии развитию жилищного строительства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30.12.2009  № 384-ФЗ «Технический регламент о безопасности зданий и сооружений»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 xml:space="preserve">- Федеральный закон от 21.07.2014 № 209-ФЗ «О государственной информационной системе жилищно-коммунального хозяйства»;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каз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постановление Правительства Российской Федерации от 19.01.2006 № 20 «Об инженерных изысканиях для подготовки проектной документации, строительства, реконструкции объектов капительного строительства»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постановление Правительства Российской Федерации от 01.02. 2006 № 54 «О государственном строительном надзоре в Российской Федерации»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постановление Правительства  Российской Федерации  от 09.06.2006 № 363 «Об информационном обеспечении градостроительной деятельности»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постановление Правительства Российской Федерации от 05.03.2007 № 145 «О порядке  организации и проведения государственной экспертизы проектной документации и результатов инженерных изысканий»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постановление Правительства Российской Федерации от 06.05.2011 № 354 «О предоставлении коммунальных услуг собственникам и пользователям помещений в многоквартирных домах и жилых домов»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постановление Правительства Российской Федерации от 15.05.2013                № 416 «О порядке осуществления деятельности по управлению многоквартирными домами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14.11.2006 № 1164-ЗПО «Градостроительный устав Пензенской област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20.02.2013 № 2363-ЗПО «О некоторых вопросах, связанных с реализацией в Пензенской области отдельных положений Федерального закона от 24 июля 2008 года № 161-ФЗ «О содействии развитию жилищного строительства»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постановление Правительства Пензенской области от 03.04.2007 № 207-пП «Об утверждении Порядка установления причин нарушения законодательства о градостроительной деятельности»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постановление Правительства Пензенской области от 05.11.2015 № 611-пП «Об утверждении Порядка и условий размещения объектов, виды которых установлены Правительством Российской Федерации в соответствии с пунктом 3 статьи 39.36 Земельного кодекса Российской Федерации, без предоставления земельных участков и установления сервитутов»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постановление Правительства Пензенской области от 19.02.2014 № 95-пП «Об утверждении региональной программы капитального ремонта общего имущества в многоквартирных домах, расположенных на территории Пензенской области»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постановление Правительства Пензенской области от 07.06.2012 № 431-пП «Об утверждении Схемы территориального планирования Пензенской области»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постановление Правительства Пензенской области от 17.10.2011 № 728-пП «Об утверждении Положения о составе, порядке подготовки документов территориального планирования муниципальных образований Пензенской области, порядке подготовки изменений и внесения их в такие документы»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постановление Правительства Пензенской области от 13.04.2015 № 189-пП «Об утверждении региональных нормативов градостроительного проектирования Пензенской области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шение комитета местного самоуправления Козловского сельсовета Лопатинского района Пензенской области №1-28/6 от 22.08.2016 « Об утверждении Генерального плана муниципального образования Козловский сельсовет Лопатинского района Пензенской области» ( с последующими  изменениями)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шение комитета местного самоуправления Козловского сельсовета Лопатинского района Пензенской области №1-31/6 от 10.11.2016 « Об утверждении правил землепользования и застройки муниципального образования Козловский сельсовет Лопатинского района Пензенской области» ( с последующими изменениями)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администрации Козловского сельсовета Лопатинского района Пензенской области от 20.10.2015 № 37  "О разработке проекта местных нормативов градостроительного проектирования на территории Козловского сельсовета Лопатинского района Пензенской области"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Постановление администрации Козловского сельсовета Лопатинского района Пензенской области от 06.11.2015 № 42 "Об утверждении Положения о составе, порядке подготовки и утверждения местных нормативов градостроительного проектирования Козловского сельсовета Лопатинского района Пензенской области"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шение Комитета местного самоуправления Козловского сельсовета Лопатинского района Пензенской области от 18.12.2015 № 2-21/6 «Об утверждении местных нормативов градостроительного проектирования Козловского сельсовета    Лопатинского района Пензенской области»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  <w:u w:val="single"/>
        </w:rPr>
        <w:t>Вид деятельности «Подготовка муниципального нормативного правового акта об утверждении правил благоустройства территории сельского поселения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17.11.1995 № 169-ФЗ «Об архитектурной деятельности в Российской Федерации»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Федеральный закон от 13.03.2006 № 38-ФЗ «О рекламе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 Федерального агентства по строительству и жилищно-коммунальному хозяйству Российской Федерации от 27.09.2003 №  170 «Об утверждении Правил и норм технической эксплуатации жилищного фонда».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04.03.2015 № 2693-ЗПО «О регулировании земельных отношений на территории Пензенской области»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Постановление Правительства Пензенской области от 05.11.2015 № 611-пП «Об утверждении Порядка и условий размещения объектов, виды которых установлены Правительством Российской Федерации в соответствии с пунктом 3 статьи 39.36 Земельного кодекса Российской Федерации, без предоставления земельных участков и установления сервитутов».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Решение Комитета местного самоуправления Козловского сельсовета Лопатинского района Пензенской области № 1-46/6 от 29.11.2017 « Об утверждении Правил благоустройства территории Козловского сельсовета Лопатинского района Пензенской области»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  <w:u w:val="single"/>
        </w:rPr>
        <w:t>7) Знания в области профессиональной служебной деятельности «Регулирование земельных отношений, геодезия и картография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Градостроительный кодекс Российской Федерации;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раждански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Жилищны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емельны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Лесной кодекс Российской Федерации;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логовы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13.07.2015 № 218-ФЗ «О государственной регистрации недвижимости»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 xml:space="preserve">- Федеральный закон от 29.07.1998 № 135-ФЗ «Об оценочной деятельности в Российской Федерации»;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18.06.2001 № 78-ФЗ «О землеустройстве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едеральный закон от 24.07.2007 № 221-ФЗ «О государственном кадастре недвижимости»;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экономического развития Российской Федерации от 29.07.2011 № 382 «Об утверждении требований к отчету об определении кадастровой стоимости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14.11.2006 № 1164-ЗПО «Градостроительный устав Пензенской област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04.03.2015 № 2693-ЗПО «О регулировании земельных отношений на территории Пензенской области»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постановление Правительства Пензенской области от 13.04.2015 № 189-пП «Об утверждении региональных нормативов градостроительного проектирования Пензенской области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шение Комитета местного самоуправления Козловского сельсовета Лопатинского района Пензенской области от 18.12.2015 № 2-21/6 «Об утверждении местных нормативов градостроительного проектирования Козловского сельсовета    Лопатинского района Пензенской области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Обеспечение подготовки схемы расположения земельного участка или земельных участков на кадастровом плане территории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едеральный закон от 13.07.2015 № 218-ФЗ «О государственной регистрации недвижимости»;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экономического развития Российской Федерации от 21.11.2016 № 734 «Об установлении формы карты-плана территории и требований к ее подготовке, формы акта согласования местоположения границ земельных участков при выполнении комплексных кадастровых работ и требований к его подготовке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постановление Правительства Пензенской области от 27.11.2013 № 882-пП «Об утверждении результатов государственной кадастровой оценки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 в Пензенской области»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постановление Правительства Пензенской области от 08.10.2015 № 552-пП «Об утверждении Порядка определения размера арендной платы за земельные участки, находящиеся в собственности Пензенской области, и земельные участки, государственная собственность на которые не разграничена, и предоставленные в аренду без торгов».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решение комитета местного самоуправления Козловского сельсовета Лопатинского района Пензенской области №1-28/6 от 22.08.2016 « Об утверждении Генерального плана муниципального образования Козловский сельсовет Лопатинского района Пензенской области» ( с последующими  изменениями)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решение комитета местного самоуправления Козловского сельсовета Лопатинского района Пензенской области №1-31/6 от 10.11.2016 « Об утверждении правил землепользования и застройки муниципального образования Козловский сельсовет Лопатинского района Пензенской области» ( с последующими изменениями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решение комитета местного самоуправления Козловского сельсовета Лопатинского района Пензенской области №4-13/6 от 29.04.2015 «Об утверждении Порядка определения размера платы за увеличение площади земельных участков, находящихся в частной собственности, в результате перераспределения таких земельных участков с земельными участками, находящимися в собственности Козловского  сельсовета Лопатинского района Пензенской области» ( с последующими изменениям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Решение Комитета местного самоуправления Козловского сельсовета Лопатинского района Пензенской области от 18.12.2015 № 4-21/6Об утверждении Порядка определения размера арендной платы за  земельные участки, находящиеся в собственности Козловского сельсовета Лопатинского района Пензенской области и предоставленные в аренду без проведения торгов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решение комитета местного самоуправления Козловского сельсовета Лопатинского района Пензенской области  №4-22/6 от 25.12.2015 «Об утверждении Порядка определения платы по соглашению об установлении сервитута в отношении земельных участков, находящихся в собственности Козловского сельсовета Лопатинского района Пензенской области»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  <w:u w:val="single"/>
        </w:rPr>
        <w:t>Вид деятельности «Осуществление деятельности, связанной с владением, пользованием, распоряжением земельными участками из земель сельскохозяйственного значения, находящихся в муниципальной собственности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16.07.1998 № 101-ФЗ «О государственном регулировании обеспечения плодородия земель сельскохозяйственного назначения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4.07.2002 № 101-ФЗ «Об обороте земель сельскохозяйственного назначения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1.12.2004 № 172-ФЗ «О переводе земель или земельных участков из одной категории в другую»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постановление Правительства Российской Федерации от 22.07.2011 № 612 «Об утверждении критериев существенного снижения плодородия земель сельскохозяйственного назначения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Закон Пензенской области от 04.03.2015 № 2693-ЗПО «О регулировании земельных отношений на территории Пензенской области»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решение комитета местного самоуправления Козловского сельсовета Лопатинского района Пензенской области №1-28/6 от 22.08.2016 « Об утверждении Генерального плана муниципального образования Козловский сельсовет Лопатинского района Пензенской области» ( с последующими  изменениями)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решение комитета местного самоуправления Козловского сельсовета Лопатинского района Пензенской области №1-31/6 от 10.11.2016 « Об утверждении правил землепользования и застройки муниципального образования Козловский сельсовет Лопатинского района Пензенской области» ( с последующими изменениями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решение комитета местного самоуправления Козловского сельсовета Лопатинского района Пензенской области №4-13/6 от 29.04.2015 «Об утверждении Порядка определения размера платы за увеличение площади земельных участков, находящихся в частной собственности, в результате перераспределения таких земельных участков с земельными участками, находящимися в собственности Козловского  сельсовета Лопатинского района Пензенской области» ( с последующими изменениям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Решение Комитета местного самоуправления Козловского сельсовета Лопатинского района Пензенской области от 18.12.2015 № 4-21/6Об утверждении Порядка определения размера арендной платы за  земельные участки, находящиеся в собственности Козловского сельсовета Лопатинского района Пензенской области и предоставленные в аренду без проведения торгов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решение комитета местного самоуправления Козловского сельсовета Лопатинского района Пензенской области  №4-22/6 от 25.12.2015 «Об утверждении Порядка определения платы по соглашению об установлении сервитута в отношении земельных участков, находящихся в собственности Козловского сельсовета Лопатинского района Пензенской области»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  <w:u w:val="single"/>
        </w:rPr>
        <w:t>8) Знания в области профессиональной служебной деятельности «Регулирование молодежной политики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раждански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Жилищны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емейны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рудовой кодекс Российской Федерации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Федеральный закон от 24.11.1995 № 181-ФЗ «О социальной защите инвалидов в Российской Федер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1.12.1996 № 159-ФЗ «О дополнительных гарантиях по социальной поддержке детей-сирот и детей, оставшихся без попечения родителей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7.07.1998 № 124-ФЗ «Об основных гарантиях прав ребенка в Российской Федер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4.06.1999 № 120-ФЗ «Об основах системы профилактики безнадзорности и правонарушений несовершеннолетних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4.04.2008 № 48-ФЗ «Об опеке и попечительстве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9.12.2012 № 273-ФЗ «Об образовании в Российской Федер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каз Президента Российской Федерации от 07.05.2012 № 597 «О мероприятиях по реализации государственной социальной политик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каз Президента Российской Федерации от 07.05.2012 № 599 «О мерах по реализации государственной политики в области образования и наук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каз Президента Российской Федерации от 28.12.2012 № 1688 «О некоторых мерах по реализации государственной политики в сфере защиты детей - сирот и детей, оставшихся без попечения родителей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поряжение Правительства Российской Федерации от 29.11.2014              № 2403-р «Об утверждении Основ государственной молодежной политики Российской Федерации на период до 2025 года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12.09.2006 № 1098-ЗПО «О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лиц, потерявших в период обучения обоих родителей или единственного родителя, проживающих на территории Пензенской област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30.06.2009 № 1752-ЗПО «О реализации основных гарантий прав и законных интересов ребенка в Пензенской област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26.12.2013 № 2510-ЗПО «О реализации государственной молодежной политики в Пензенской области»;</w:t>
      </w:r>
    </w:p>
    <w:p>
      <w:pPr>
        <w:pStyle w:val="ConsPlusTitle"/>
        <w:jc w:val="both"/>
        <w:rPr/>
      </w:pPr>
      <w:r>
        <w:rPr>
          <w:rFonts w:eastAsia="Arial"/>
          <w:sz w:val="26"/>
          <w:szCs w:val="26"/>
        </w:rPr>
        <w:t xml:space="preserve"> </w:t>
      </w:r>
      <w:r>
        <w:rPr>
          <w:rFonts w:eastAsia="Arial"/>
          <w:b w:val="false"/>
        </w:rPr>
        <w:t xml:space="preserve">          </w:t>
      </w:r>
      <w:r>
        <w:rPr>
          <w:rFonts w:cs="Times New Roman" w:ascii="Times New Roman" w:hAnsi="Times New Roman"/>
          <w:b w:val="false"/>
          <w:sz w:val="26"/>
          <w:szCs w:val="26"/>
        </w:rPr>
        <w:t>- Решение Комитета местного самоуправления Козловского сельсовета Лопатинского района Пензенской области от 11.03.2016 №8-24/6 «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Об организации и осуществлении мероприятий по работе с детьми и молодежью в Козловск</w:t>
      </w:r>
      <w:r>
        <w:rPr>
          <w:rFonts w:cs="Times New Roman" w:ascii="Times New Roman" w:hAnsi="Times New Roman"/>
          <w:b w:val="false"/>
          <w:sz w:val="26"/>
          <w:szCs w:val="26"/>
        </w:rPr>
        <w:t>ом сельсовете Лопатинского района Пензенской области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».</w:t>
      </w:r>
    </w:p>
    <w:p>
      <w:pPr>
        <w:pStyle w:val="Normal"/>
        <w:ind w:right="-3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Участие в осуществлении деятельности органов и учреждений системы профилактики безнадзорности и правонарушений несовершеннолетних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декс об административных правонарушениях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головны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08.01.1998 № 3-ФЗ «О наркотических средствах и психотропных веществах»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Федеральный закон от 25.07.2002 № 114-ФЗ «О противодействии экстремистской деятельности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30.06.2009 № 1752-ЗПО «О реализации основных гарантий прав и законных интересов ребенка в Пензенской област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21.04.2010 № 1889-ЗПО «Об утверждении Концепции демографической политики Пензенской области на период до 2025 года»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 w:val="false"/>
          <w:sz w:val="26"/>
          <w:szCs w:val="26"/>
        </w:rPr>
        <w:t>- Решение Комитета местного самоуправления Козловского сельсовета Лопатинского района Пензенской области от 11.03.2016 №8-24/6 «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Об организации и осуществлении мероприятий по работе с детьми и молодежью в Козловск</w:t>
      </w:r>
      <w:r>
        <w:rPr>
          <w:rFonts w:cs="Times New Roman" w:ascii="Times New Roman" w:hAnsi="Times New Roman"/>
          <w:b w:val="false"/>
          <w:sz w:val="26"/>
          <w:szCs w:val="26"/>
        </w:rPr>
        <w:t>ом сельсовете Лопатинского района Пензенской области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».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  <w:u w:val="single"/>
        </w:rPr>
        <w:t>Вид деятельности «Участие в осуществлении деятельности по опеке и попечительству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раждански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Жилищны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емейны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рудово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4.11.1995 № 181-ФЗ «О социальной защите инвалидов в Российской Федер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4.04.2008 № 48-ФЗ «Об опеке и попечительстве»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 w:val="false"/>
          <w:sz w:val="26"/>
          <w:szCs w:val="26"/>
        </w:rPr>
        <w:t>- Решение Комитета местного самоуправления Козловского сельсовета Лопатинского района Пензенской области от 11.03.2016 №8-24/6 «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Об организации и осуществлении мероприятий по работе с детьми и молодежью в Козловск</w:t>
      </w:r>
      <w:r>
        <w:rPr>
          <w:rFonts w:cs="Times New Roman" w:ascii="Times New Roman" w:hAnsi="Times New Roman"/>
          <w:b w:val="false"/>
          <w:sz w:val="26"/>
          <w:szCs w:val="26"/>
        </w:rPr>
        <w:t>ом сельсовете Лопатинского района Пензенской области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»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Организация и осуществление мероприятий по работе с детьми и молодежью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19.05.1995 № 82-ФЗ «Об общественных объединениях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8.06.1995 № 98-ФЗ «О государственной поддержке молодежных и детских общественных объединений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11.09.1995 № 135-ФЗ «О добровольческой деятельности и благотворительных организациях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постановление Правительства Пензенской области от 16.02.2010 № 79-пП «О мерах по организации отдыха, оздоровления и занятости детей и подростков»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 w:val="false"/>
          <w:sz w:val="26"/>
          <w:szCs w:val="26"/>
        </w:rPr>
        <w:t>- Решение Комитета местного самоуправления Козловского сельсовета Лопатинского района Пензенской области от 11.03.2016 №8-24/6 «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Об организации и осуществлении мероприятий по работе с детьми и молодежью в Козловск</w:t>
      </w:r>
      <w:r>
        <w:rPr>
          <w:rFonts w:cs="Times New Roman" w:ascii="Times New Roman" w:hAnsi="Times New Roman"/>
          <w:b w:val="false"/>
          <w:sz w:val="26"/>
          <w:szCs w:val="26"/>
        </w:rPr>
        <w:t>ом сельсовете Лопатинского района Пензенской области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».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  <w:u w:val="single"/>
        </w:rPr>
        <w:t>9) Знания в области профессиональной служебной деятельности «Регулирование сельского хозяйства»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Содействие развитию сельскохозяйственного производства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емельный кодекс Российской Федерации (глава 14)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Федеральный закон от 11.06.2003 № 74-ФЗ «О крестьянском (фермерском) хозяйстве»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Федеральный закон от 07.07.2003 № 112- ФЗ «О личном подсобном хозяйстве»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Федеральный закон от 29.12.2006 № 264-ФЗ «О развитии сельского хозяйства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сельского хозяйства Российской Федерации от 11.10.2010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  <w:u w:val="single"/>
        </w:rPr>
        <w:t>10) Знания в области профессиональной служебной деятельности «Регулирование экономики, деятельности хозяйствующих субъектов и предпринимательства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Бюджетны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Гражданский кодекс Российской Федерации;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логовы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рудово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12.01.1996 № 7-ФЗ «О некоммерческих организациях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5.02.1999 № 39-ФЗ «Об инвестиционной деятельности в Российской Федерации, осуществляемой в форме капитальных вложений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4.07.2007 № 209-ФЗ «О развитии малого и среднего предпринимательства в Российской Федер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8.06.2014 № 172-ФЗ «О стратегическом планировании в Российской Федер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едеральный закон от 29.12.2014 № 473-ФЗ «О территориях опережающего социально-экономического развития в Российской Федерации»;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13.07.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постановление Правительства  Российской Федерации от 15.04.2014 № 316 «Об утверждении государственной программы Российской Федерации «Экономическое развитие и инновационная экономика»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постановление Правительства Российской Федерации от 15.04.2014 № 328 «Об утверждении государственной программы Российской Федерации «Развитие промышленности и повышение ее конкурентоспособности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04.03.2015 № 2683-ЗПО «О стратегическом планировании в Пензенской област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30.06.2009 № 1755-ЗПО «Об инвестициях и государственно-частном партнерстве в Пензенской области»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постановление Правительства Пензенской области от 17.07.2014 № 499-пП «Об утверждении Порядка принятия решений о заключении соглашений о государственно-частном партнерстве, концессионных соглашений от имени Пензенской области на срок, превышающий срок действия утвержденных лимитов бюджетных обязательств»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Содействие развитию малого и среднего предпринимательства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11.06.2003 № 74-ФЗ «О крестьянском (фермерском) хозяйстве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07.07.2003 № 112-ФЗ «О личном подсобном хозяйстве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8.12.2009 № 381-ФЗ «Об основах государственного регулирования торговой деятельности в Российской Федер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 Российской Федерации  от 04.04.2016 № 265 «О предельных значениях дохода, полученного от осуществления предпринимательской деятельности, для каждой категории субъектов малого и среднего предпринимательства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Пензенской обл. от 31.01.2013 № 29-пП «Об утверждении порядка предоставления субъектам малого и среднего предпринимательства статуса резидента центра регионального развития Пензенской области».</w:t>
      </w:r>
    </w:p>
    <w:p>
      <w:pPr>
        <w:pStyle w:val="Heading2"/>
        <w:numPr>
          <w:ilvl w:val="0"/>
          <w:numId w:val="0"/>
        </w:numPr>
        <w:autoSpaceDE w:val="false"/>
        <w:spacing w:before="0" w:after="0"/>
        <w:ind w:left="0" w:hanging="0"/>
        <w:jc w:val="left"/>
        <w:rPr/>
      </w:pPr>
      <w:r>
        <w:rPr>
          <w:b w:val="false"/>
          <w:sz w:val="26"/>
          <w:szCs w:val="26"/>
        </w:rPr>
        <w:t xml:space="preserve">         </w:t>
      </w:r>
      <w:r>
        <w:rPr>
          <w:b w:val="false"/>
          <w:sz w:val="26"/>
          <w:szCs w:val="26"/>
        </w:rPr>
        <w:t>- решение Комитета местного самоуправления Козловского сельсовета Лопатинского района Пензенской области №3-58/6 от 31.10.2018 «</w:t>
      </w:r>
      <w:r>
        <w:rPr>
          <w:b w:val="false"/>
          <w:iCs/>
          <w:sz w:val="26"/>
          <w:szCs w:val="26"/>
        </w:rPr>
        <w:t>О порядке и условиях предоставления в аренду имущества, включенного в перечень муниципального имущества  Козловского сельсовета Лопатинского района Пензенской области, предназначенного для предоставления во владение и (или)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both"/>
        <w:rPr>
          <w:b/>
          <w:b/>
          <w:iCs/>
          <w:sz w:val="24"/>
          <w:szCs w:val="24"/>
          <w:highlight w:val="yellow"/>
        </w:rPr>
      </w:pPr>
      <w:r>
        <w:rPr>
          <w:b/>
          <w:iCs/>
          <w:sz w:val="24"/>
          <w:szCs w:val="24"/>
          <w:highlight w:val="yellow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 Постановление администрации Козловского сельсовета Лопатинского района Пензенской области № 31 от 06.07.2016 «Об утверждении Порядка проведения аукциона, определения победителя и заключения договоров на размещение нестационарных  торговых объектов на территории Козловского сельсовета Лопатинского района Пензенской области»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  <w:u w:val="single"/>
        </w:rPr>
        <w:t>11) Знания в области профессиональной служебной деятельности «Управление в сфере культуры, кинематографии, туризма и архивного дела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раждански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рудово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Федеральный закон от 09.10.1992 № 3612-1 «Основы законодательства Российской Федерации о культуре»;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 от 15.04.1993 № 4804-I «О вывозе и ввозе культурных ценностей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6.05.1996 № 54-ФЗ «О музейном фонде Российской Федерации и музеях в Российской Федер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17.06.1996 № 74-ФЗ «О национально-культурной автоном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5.06.2002 № 73-ФЗ «Об объектах культурного  наследия (памятниках истории и культуры) народов Российской Федер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каз Президента Российской Федерации от 01.07.1996 № 1010 «О мерах по усилению государственной поддержки культуры и искусства в Российской Федерации»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Указ Президента Российской Федерации от 24.12.2014 № 808 «Об утверждении основ государственной культурной политики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22.12.2005 № 934-ЗПО «Об объектах культурного наследия (памятниках истории и культуры) Пензенской области»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постановление Правительства Пензенской области от 19.08.2015 № 458-пП «Об установлении порядка осуществления регионального государственного надзора за состоянием, содержанием, сохранением, использованием, популяризацией и государственной охраной объектов культурного наследия регионального значения, объектов культурного наследия местного (муниципального) значения, выявленных объектов культурного наследия»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постановление Правительства Пензенской области от 08.06.2016 № 294-пП «Об установлении Порядка организации работы по установлению историко-культурной ценности объекта, обладающего признаками объекта культурного наследия»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постановление Правительства Пензенской области от 26.03.2013 № 175-пП «Об утверждении Порядка проведения публичного мероприятия на территориях объектов, являющихся памятниками истории и культуры, расположенных в Пензенской области»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Создание условий для организации досуга и обеспечения жителей услугами организаций культуры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2.08.1996 № 126-ФЗ «О государственной поддержке кинематографии Российской Федерации».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решение комитета местного самоуправления Козловского сельсовета Лопатинского района Пензенской области №3-72/5 от 16.03.2012  « Об утверждения Положения о создании условий для массового отдыха жителей Козловского сельсовета Лопатинского района Пензенской области и организации обустройства мест массового отдыха населения»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Создание условий для развития туризма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 xml:space="preserve">- Федеральный закон от 15.08.1996 № 114-ФЗ «О порядке выезда из Российской Федерации и въезда в Российскую Федерацию»;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 24.11.1996 № 132-ФЗ  «Об основах туристкой деятельности в Российской Федерации»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постановление Правительства Российской Федерации от 18.07.2007 № 452 «Об утверждении Правил оказания услуг по реализации туристского продукта»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Формирование и содержание архивных фондов муниципальных образований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2.10.2004 № 125-ФЗ «Об архивном деле в Российской Федерации»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приказ Министерства культуры Российской Федерации от 31.07.2007 № 182 «Об утверждении перечня типовых архивных документов, образующихся в научно-технической и производственной деятельности организаций, с указанием сроков хранения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каз Федерального архивного агентства от 01.09.2017 № 143 «Об утверждении Порядка использования архивных документов в государственных и муниципальных архивах Российской Федерации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19.08.2015 № 2791-ЗПО «Об архивном деле в Пензенской области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администрации Козловского сельсовета Лопатинского района Пензенской области № 20 от 24.04.2019 « Об утверждении Положения об экспертной комиссии администрации Козловского сельсовета Лопатинского района Пензенской области»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Сохранение, использование и популяризация объектов культурного наследия (памятников истории, культуры), охрана объектов культурного наследия (памятников истории и культуры)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Указ Президента Российской Федерации  от 30.11.1992 № 1487 «Об особо ценных объектах культурного наследия народов Российской Федер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каз Президента Российской Федерации от 26.11.1994 № 2121 «О приватизации в Российской Федерации недвижимых памятников истории и культуры местного значения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каз Президента Российской Федерации от 05.05.1997 № 452 «Об уточнении состава объектов исторического и культурного наследия федерального (общероссийского) значения».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  <w:u w:val="single"/>
        </w:rPr>
        <w:t>12) Знания в области профессиональной служебной деятельности «Управление в сфере связи, общественного питания, торговли и бытового обслуживания»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Создание условий для обеспечения жителей услугами связи, общественного питания, торговли и бытового обслуживания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Налоговы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декс Российской Федерации об административных правонарушениях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Федеральный закон от 07.02.1992 № 2300-1 «О защите прав потребителей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едеральный закон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;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30.12.2006 № 271-ФЗ «О розничных рынках и о внесении изменений в трудовой кодекс Российской Федера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19.12.2008 № 294-ФЗ «О защите прав юридических лиц и индивидуальных предпринимателей при осуществлении государственного контроля (надзора), муниципального контроля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8.12.2009 № 381-ФЗ «Об основах государственного регулирования торговой деятельности в Российской Федерации»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Федеральный закон от 27.07.2010 № 210-ФЗ «Об организации и предоставлении государственных и муниципальных услуг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3.02.2013 № 15-ФЗ «Об охране здоровья граждан от воздействия окружающего табачного дыма и последствий потребления табака»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постановление Правительства Российской Федерации от 19.01.1998  № 55 «Об утверждении Правил продажи отдельных видов товаров, перечня товаров длительного пользования, на которые не распространяется требование покупателя о безвозмездном предоставлении ему на период ремонта или замены аналогичного товара, и перечня непродовольственных товаров надлежащего качества, не подлежащих возврату или обмену на аналогичный товар других размера, формы, габарита, фасона, расцветки или комплектации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Пензенской области от 10.10.2011 № 2133-ЗПО «О некоторых вопросах, связанных с реализацией в Пензенской области отдельных положений Федерального закона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Пензенской области от 09.12.2016                № 626-пП «Об определении мест нахождения источников повышенной опасности, в которых не допускается розничная продажа алкогольной продукции на территории Пензенской области».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  <w:u w:val="single"/>
        </w:rPr>
        <w:t>13) Знания в области профессиональной служебной деятельности «Управление в сфере физической культуры и спорта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декс Российской Федерации об административных правонарушениях;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рудово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Федеральный закон от 24.07.1998 № 124-ФЗ «Об основных гарантиях прав ребенка в Российской Федерации» (в части мер по физическому развитию детей);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04.12.2007  № 329-ФЗ «О физической культуре и спорте в Российской Федерации»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Федеральный закон от 29.12.2012 № 273-ФЗ «Об образовании в Российской Федерации» (в части  образования, социальной поддержки, стимулирования, связанного с физической культурой и спортом)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Закон Пензенской области от 21.04.2005 № 800-ЗПО «О физической культуре и спорте в Пензенской области»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ы деятельности «Обеспечение условий для развития физической культуры, школьного и массового спорта», «Организация проведения официальных физкультурно-оздоровительных и спортивных мероприятий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Бюджетный кодекс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Гражданский кодекс Российской Федерации;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емельный кодекс Российской Федерации;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едеральный закон от 12.01.1996 № 7-ФЗ «О некоммерческих организациях»;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03.11.1996 № 174-ФЗ «Об автономных учреждениях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ы и иные нормативные правовые акты субъекта Российской Федерации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Закон Пензенской области от 21.04.2005 № 800-ЗПО «О физической культуре и спорте в Пензенской области».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решение комитета местного самоуправления Козловского сельсовета Лопатинского района Пензенской области №3-72/5 от 16.03.2012  « Об утверждения Положения о создании условий для массового отдыха жителей Козловского сельсовета Лопатинского района Пензенской области и организации обустройства мест массового отдыха населения»</w:t>
      </w:r>
    </w:p>
    <w:p>
      <w:pPr>
        <w:pStyle w:val="Normal"/>
        <w:ind w:right="-31" w:firstLine="709"/>
        <w:jc w:val="both"/>
        <w:rPr>
          <w:b/>
          <w:b/>
          <w:i/>
          <w:i/>
          <w:color w:val="C00000"/>
          <w:sz w:val="28"/>
          <w:szCs w:val="28"/>
          <w:highlight w:val="yellow"/>
        </w:rPr>
      </w:pPr>
      <w:r>
        <w:rPr>
          <w:b/>
          <w:i/>
          <w:color w:val="C00000"/>
          <w:sz w:val="28"/>
          <w:szCs w:val="28"/>
          <w:highlight w:val="yellow"/>
        </w:rPr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Развитие физической культуры и спорта среди инвалидов и лиц с ограниченными возможностями здоровья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и иные федеральные нормативные правовые акты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нвенция о правах инвалидов от 13.12.2006 - ст. 1, 3, 5, 12, 30;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едеральный закон от 24.11.1995  № 181-ФЗ «О социальной защите инвалидов в Российской Федерации»;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03.05.2012 № 46-ФЗ «О ратификации Конвенции о правах инвалидов»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3. Муниципальный служащий, замещающий должность главы администрации, должен обладать следующими иными профессиональными знаниями: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  <w:u w:val="single"/>
        </w:rPr>
        <w:t>1. Иные знания в области профессиональной служебной деятельности «Бюджетная политика» и видах деятельности «Бюджетное регулирование», «Составление и рассмотрение проекта бюджета сельского поселения, представление для утверждения и исполнения бюджет сельского поселения, осуществление контроля за его исполнением, составление и утверждение отчета об исполнении бюджета сельского поселения», «Подготовка проектов муниципальных нормативных правовых актов по установлению, изменению и отмене местных налогов и сборов сельского поселения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нятие бюджета и его социально-экономическая роль в обществе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бюджетная система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нятие и цели бюджетной политик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нятие, объекты и субъекты бюджетного учета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нятие и виды бюджетной отчетност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нятие и состав регистров бюджетного учета.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u w:val="single"/>
        </w:rPr>
        <w:t>Иные знания в области профессиональной служебной деятельности «Обеспечение внутренней безопасности и правоохранительная деятельность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тоды охраны общественного порядка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Обеспечение первичных мер пожарной безопасности в границах муниципального образования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нятие первичных мер пожарной безопасност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обеспечению первичных мер пожарной безопасности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Оказание поддержки гражданам и их объединениям, участвующим в охране общественного порядка, создание условий для деятельности народных дружин (добровольных формирований населения по охране общественного порядка)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нятие народной дружины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рядок создания народных дружин или иных добровольных формирований населения по охране общественного порядка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Осуществление мероприятий по вопросам информационной безопасности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уществление мероприятий по вопросам информационной безопасности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тоды информационной безопасност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тоды и средства получения, обработки и передачи информ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рядок работы со сведениями, составляющими государственную тайну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3. Иные знания в области профессиональной служебной деятельности «Обеспечение  деятельности органа местного самоуправления»: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Административно-хозяйственное и материально-техническое обеспечение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ила эксплуатации зданий и сооружений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рядок финансирования строительства, капитального ремонта, реконструкции объектов капитального строительства, реставрации и составления проектно-сметных документов; организация и нормирование труда;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истема технической и противопожарной безопасност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авила приемки, хранения, отпуска и учета товарно-материальных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нностей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 «Информационное обеспечение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нятие информационной безопасност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порядок защиты информации, находящейся на персональных компьютерах и серверах локальной сети, от несанкционированного доступа, умышленного искажения и повреждения, восстановление данных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Обеспечение кадровой работы и формирование приоритетных направлений развития кадрового состава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рядок формирование кадрового состава на муниципальной службе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новные технологии управления персоналом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ункции кадровых служб организаций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рядок ведения секретного делопроизводства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рядок создания муниципального архива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цедура награждения и поощрения муниципальных служащих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рядок заполнения трудовых книжек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рядок выдачи служебных удостоверений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Осуществление взаимодействия со средствами массовой информации, связи с общественностью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нятие референтной группы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одели связей с общественностью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особенности связей с общественностью в органах местного самоуправления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Организация бюджетного процесса, ведение учета и отчетности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тоды бюджетного планирования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нципы бюджетного учета и отчетности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Подготовка и проведение мероприятий, работа с обращениями граждан, организация приема граждан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иды обращений граждан и порядок подготовки ответов на обращения граждан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роки рассмотрения обращений граждан.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  <w:u w:val="single"/>
        </w:rPr>
        <w:t>Вид деятельности «Юридическое сопровождение деятельности, судебная и договорная работа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нятие нормативного правового акта в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рядок разработки и утверждения проектов нормативных правовых актов в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рядок опубликования и вступления в силу нормативных правовых актов в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рядок обжалования решений, действий (бездействий) органов местного самоуправления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4. Иные знания в области профессиональной служебной деятельности «Подготовка и проведение выборов, референдумов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збирательные права граждан Российской Федерации на выборах, референдуме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нятие, цели, элементы избирательной системы в Российской Федерации, избирательного процесса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а и проведение выборов, референдума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новные принципы проведения выборов, референдума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истема избирательных комиссий, комиссий референдума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Автоматизация избирательных технологий»: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основные задачи и принципы работы Государственной автоматизированной системы Российской Федерации «Выборы»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Взаимодействие с избирательными комиссиями по вопросам подготовки и проведения выборов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лномочия избирательных комиссий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рядок формирования избирательных комиссий.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  <w:u w:val="single"/>
        </w:rPr>
        <w:t>Вид деятельности «Взаимодействие с представительным органом муниципального образования, политическими партиями и иными общественными организациями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лномочия представительных органов в избирательном (референдумном) процессе;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нципы создания и деятельности общественных объединений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а и обязанности общественных объединений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нятие политической партии и ее структуры, порядка участия политических партий в выборах, референдумах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нятие молодежных и общественных организаций и их структура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порядок участия политических партий, иных избирательных объединений в выборах и референдумах.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  <w:u w:val="single"/>
        </w:rPr>
        <w:t>Вид деятельности «Взаимодействие с исполнительными органами государственной власти по вопросам обеспечения избирательных прав и права на участие в референдуме отдельных категорий граждан»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избирательные права военнослужащих, сотрудников правоохранительных органов, избирателей, находящихся в местах временного пребывания и за пределами территории Российской Федерации, избирателей, являющихся инвалидам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ятельность органов местного самоуправления, взаимодействующих с избирательными комиссиями в области обеспечения избирательных прав отдельных категорий граждан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5. Иные знания в области профессиональной служебной деятельности «Регулирование в сфере юстиции»: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Проведение правовой экспертизы нормативных правовых актов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нятия гражданского общества и правового государства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нятие прав человека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понятие правопорядка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6. Иные знания в области профессиональной служебной деятельности «Регулирование жилищно-коммунального хозяйства и строительства»: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  <w:u w:val="single"/>
        </w:rPr>
        <w:t>Вид деятельности «Подготовка муниципального нормативного правового акта об утверждении правил благоустройства территории сельского поселения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тоды проектирования и проведения технико-экономических расчетов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порядок утверждения правил благоустройства территории  сельского поселения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ы ответственности за нарушение правил благоустройства территории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7. Иные знания в области профессиональной служебной деятельности «Регулирование земельных отношений, геодезия и картография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иды ответственности за нарушение земельного законодательства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Обеспечение подготовки схемы расположения земельного участка или земельных участков на кадастровом плане территории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нятие схемы земельного участка или земельных участков на кадастровом плане территор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порядок подготовки схемы расположения земельного участка или земельных участков.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  <w:u w:val="single"/>
        </w:rPr>
        <w:t xml:space="preserve">Вид деятельности «Осуществление деятельности, связанной с владением, пользованием, распоряжением земельными участками из земель сельскохозяйственного назначения, находящихся в муниципальной собственности»: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нятие земельного участка из земель сельскохозяйственного назначения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порядок осуществления деятельности, связанной с владением, пользованием, распоряжением земельными участками из земель сельскохозяйственного назначения, находящихся в муниципальной собственности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8. Иные знания в области профессиональной служебной деятельности «Регулирование молодежной политики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нятие, цели, задачи и направления государственной молодежной политик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иды и цели молодежных организаций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нципы организации и деятельности молодеж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рядок разработки, анализа и реализации программ молодёжных проектов и программ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нятие, цели опеки и попечительства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дачи государственного регулирования деятельности по опеке и попечительству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нципы деятельности органов опеки и попечительства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обенности установления, осуществления и прекращения опеки и попечительства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авила передачи детей на усыновление (удочерение) и осуществления контроля за условиями их жизни и воспитания в семьях усыновителей на территории Российской Федерации;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етоды профилактической работы с молодежью;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новы патриотического воспитания молодеж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новы возрастной и социальной психолог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сихология девиантного поведения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Участие в осуществлении деятельности органов и учреждений системы профилактики безнадзорности и правонарушений несовершеннолетних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обенности системы профилактики безнадзорности и правонарушений несовершеннолетних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новные методы и средства профилактики безнадзорности и правонарушений несовершеннолетних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ы по защите и восстановлению прав и законных интересов несовершеннолетних, профилактике семейного неблагополучия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ы по предупреждению причинению вреда здоровью граждан, их физическому, интеллектуальному, психическому, духовному и  нравственному развитию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Организация и осуществление мероприятий по работе с детьми и молодежью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рядок организации и осуществления мероприятий по работе с детьми и молодежью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рядок проведения молодёжных форумов и конкурсов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9. Иные знания в области профессиональной служебной деятельности «Регулирование сельского хозяйства»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Содействие развитию сельскохозяйственного производства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уктура сельского хозяйства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новные направления государственной поддержки в сфере развития сельского хозяйства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нятие подсобных хозяйств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нятие и применение похозяйственных книг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0. Иные знания в области профессиональной служебной деятельности «Регулирование экономики, деятельности хозяйствующих субъектов и предпринимательства»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Содействие развитию малого и среднего предпринимательства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нципы государственного регулирования экономик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нципы  защиты прав физических лиц, юридических лиц и индивидуальных предпринимателей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правления и специфика деятельности хозяйствующих субъектов и предпринимательства в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оль и значение технического регулирования в области обеспечения качества и конкурентоспособности продук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особы взаимодействия органов местного самоуправления с малым и средним бизнесом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особы содействия развитию малого и среднего предпринимательства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1. Иные знания в области профессиональной служебной деятельности «Управление в сфере культуры, кинематографии, туризма и архивного дела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нятие, элементы, цели системы культуры в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новные направления и приоритеты государственной политики в сфере культуры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нципы организации деятельности учреждений культуры и искусства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Создание условий для организации досуга и обеспечения жителей услугами организаций культуры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нятие, сущность, цели культурно-досуговых учреждений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нципы и порядок разработки программ клубных формирований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цесс организации и проведения культурно-досуговых мероприятий культурно-досугового обслуживания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Сохранение, использование и популяризация объектов культурного наследия (памятников истории, культуры), охрана объектов культурного наследия (памятников истории и культуры)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нятие и виды объектов культурного наследия  (памятников истории и культуры)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новные направления государственной политики в сфере  сохранения, использования и популяризации объектов культурного наследия (памятников истории и культуры)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ила осуществления государственной охраны объектов культурного наследия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новы возникновения, изменения и прекращения имущественных прав  на объекты культурного наследия;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новы систематизации и классификации объектов недвижимости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Формирование и содержание архивных фондов муниципальных образований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нятие, сущность, цели архивного дела;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работы архивных учреждений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рядок формирования и содержания муниципального архива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2. Иные знания в области профессиональной служебной деятельности «Управление в сфере связи, общественного питания, торговли и бытового обслуживания»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  <w:u w:val="single"/>
        </w:rPr>
        <w:t>Вид деятельности «Создание условий для обеспечения жителей услугами связи, общественного питания, торговли и бытового обслуживания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ила организации торговли и общественного питания, правила продажи отдельных товаров (услуг)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нятие структуры потребительского рынка, основных экономических показателей, характеризующих развитие отрасл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защиты прав потребителей, развитие системы правовой  помощи потребителям в случае нарушения их прав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3. Иные знания в области профессиональной служебной деятельности «Управление в сфере физической культуры и спорта»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цель и задачи государственной политики в сфере физической культуры и спорта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ормы и методы планирования физкультурных и спортивных мероприятий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Обеспечение условий для развития физической культуры, школьного и массового спорта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ормы и методы пропаганды физкультурных и массовых мероприятий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Организация проведения официальных физкультурно-оздоровительных и спортивных мероприятий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нципы и порядок организации и проведения физкультурных и спортивно-массовых мероприятий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истема государственной и муниципальной поддержки физкультурных и спортивных мероприятий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Развитие физической культуры и спорта среди инвалидов и лиц с ограниченными возможностями здоровья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тоды реабилитации инвалидов посредством физической культуры и спор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4. Муниципальный служащий, замещающий должность главы администрации, должен обладать следующими профессиональными умениями: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u w:val="single"/>
        </w:rPr>
        <w:t>В области профессиональной служебной деятельности «Бюджетная политика» и видах деятельности «Бюджетное регулирование», «Составление и рассмотрение проекта бюджета сельского поселения, представление для утверждения и исполнения бюджета сельского поселения, осуществление контроля за его исполнением, составление и утверждение отчета об исполнении бюджета сельского поселения», «Подготовка проектов муниципальных нормативных правовых актов по установлению, изменению и отмене местных налогов и сборов сельского поселения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ставлять квартальные и годовые отчеты об исполнении бюджета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ставлять и вести сводную бюджетную роспись.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  <w:u w:val="single"/>
        </w:rPr>
        <w:t>2. В области профессиональной служебной деятельности «Обеспечение деятельности органа местного самоуправления»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Информационное обеспечение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ести учет информационных систем и проводить  инвентаризации  аппаратно-программных средств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ть антивирусную защиту персональных компьютеров и локальной сети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Обеспечение кадровой работы и формирование приоритетных направлений кадрового состава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ставлять трудовой договор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формлять личное дело муниципального служащего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ести трудовую книжку муниципального служащего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Осуществление взаимодействия со средствами массовой информации, связи с общественностью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одить пресс-конференции, интервью и иные мероприятия  с участием средств массовой информации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Организация бюджетного процесса, ведение учета и отчетности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ставлять отчетность об исполнении местного бюджета, включая кассовое исполнение бюджета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Подготовка и проведение мероприятий, работа с обращениями граждан, организация приема граждан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изовывать проведение приема граждан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изовывать проведение протокольных мероприятий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мплектовать, хранить, вести учет и использовать архивные документы.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  <w:u w:val="single"/>
        </w:rPr>
        <w:t>Вид деятельности «Юридическое сопровождение деятельности, судебная и договорная работа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ставлять исковое заявление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ставлять доверенность.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  <w:u w:val="single"/>
        </w:rPr>
        <w:t>3. В области профессиональной служебной деятельности «Подготовка и проведение выборов, референдумов»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Автоматизация избирательных технологий»: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работать с базами данных Государственной автоматизированной системы Российской Федерации «Выборы»: использование комплексов обработки избирательных бюллетеней, комплексов для электронного голосования и иных автоматизированных избирательных технологий в избирательной системе Российской Федерации.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  <w:u w:val="single"/>
        </w:rPr>
        <w:t>4. В области профессиональной служебной деятельности «Регулирование в сфере юстиции»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Проведение правовой экспертизы нормативных правовых актов»: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применять юридическую технику при подготовке документов: договоров, претензий, заявлений, жалоб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применять юридическую технику при подготовке документов в судебном разбирательстве: исковых заявлений, заявлений, возражений, ходатайств, жалоб.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  <w:u w:val="single"/>
        </w:rPr>
        <w:t>5. В области профессиональной служебной деятельности «Регулирование земельных отношений, геодезия и картография»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Обеспечение подготовки схемы расположения земельного участка или земельных участков на кадастровом плане территории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готавливать схемы расположения земельных участков на кадастровом плане территории.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  <w:u w:val="single"/>
        </w:rPr>
        <w:t>6. В области профессиональной служебной деятельности «Регулирование экономики, деятельности хозяйствующих субъектов и предпринимательства»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Содействие развитию малого и среднего предпринимательства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ормировать и вести реестр субъектов малого и среднего предпринимательства.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  <w:u w:val="single"/>
        </w:rPr>
        <w:t>7. В области профессиональной служебной деятельности «Управление в сфере культуры, кинематографии, туризма и архивного дела»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Создание условий для организации досуга и обеспечения жителей услугами организаций культуры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считывать затраты на выполнение государственных и муниципальных заданий по обеспечению населения услугами по организации досуга.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Формирование и содержание архивных фондов муниципальных образований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одить экспертизы ценности документов, осуществлять  организационные  и методические мероприятия  по передаче документов на постоянное хранение в государственный архив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ставлять установленную отчетность по архивному делу.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  <w:u w:val="single"/>
        </w:rPr>
        <w:t>8. В области профессиональной служебной деятельности «Управление в сфере физической культуры и спорта»</w:t>
      </w:r>
    </w:p>
    <w:p>
      <w:pPr>
        <w:pStyle w:val="Normal"/>
        <w:ind w:right="-3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 деятельности «Обеспечение условий для развития физической культуры, школьного и массового спорта»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ставлять единый календарный план физкультур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2.5.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Муниципальный служащий, замещающий должность главы администрации, должен обладать следующими функциональными знания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u w:val="single"/>
        </w:rPr>
        <w:t>1. В сфере нормативно – правового регулиров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онятие нормы права,  нормативного правового акта, правоотношений и их признаки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понятие проекта нормативного правового акта, инструменты и этапы его разработк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нятие, процедура рассмотрения обращений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u w:val="single"/>
        </w:rPr>
        <w:t>2. В сфере осуществления контрольно – надзорной деятельност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основания проведения и особенности внеплановых проверок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39790" cy="18986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89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 принципы, методы, технологии и механизмы осуществления контроля (надзора)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 виды, назначение и технологии организации проверочных процедур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 понятие единого реестра проверок, процедура его формирования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 институт предварительной проверки жалобы и иной информации, поступившей в контрольно-надзорный орган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 процедура организации проверки: порядок, этапы, инструменты проведения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 ограничения при проведении проверочных процедур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 меры, принимаемые по результатам проверки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149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- принципы, методы, технологии и механизмы осуществления контроля (надзора)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- виды, назначение и технологии организации проверочных процедур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- понятие единого реестра проверок, процедура его формирования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- институт предварительной проверки жалобы и иной информации, поступившей в контрольно-надзорный орган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- процедура организации проверки: порядок, этапы, инструменты проведения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- ограничения при проведении проверочных процедур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- меры, принимаемые по результатам проверки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u w:val="single"/>
        </w:rPr>
        <w:t>3. В сфере предоставления муниципальных услуг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ринципы предоставления муниципальных услуг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требования к предоставлению муниципальных услуг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орядок, требования, этапы и принципы разработки и применения административного регламен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орядок предоставления  муниципальных услуг в электронной форм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рава заявителей при получении  муниципальных услуг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обязанности органов местного самоуправления, предоставляющих  муниципальные услуг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 стандарт предоставления  муниципальной услуги: требования и порядок разработки административных регламентов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>4. В сфере осуществления исполнительно – распорядительных и обеспечивающих функц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Административно-хозяйственное и материально-техническое обеспечение деятельност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равила приема, хранения, отпуска и учета товарно-материальных ценностей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39790" cy="7594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 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правила эксплуатации зданий и сооружений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 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система технической и противопожарной безопасности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- разработка технических заданий при размещении муниципального заказа на приобретение товаров, работ и услуг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59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- 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>правила эксплуатации зданий и сооружений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- 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>система технической и противопожарной безопасности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- разработка технических заданий при размещении муниципального заказа на приобретение товаров, работ и услуг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едение делопроизводства, электронного документооборота и архивного де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централизованная и смешанная форма ведения делопроизводств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истема взаимодействия в рамках внутриведомственного и межведомственного электронного документооборо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Взаимодействие со средствами массовой информации и референтными группам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новные модели связей с общественность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собенности связей с общественностью в органах местного самоупра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нятие референтной групп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Информационное обеспечение, ведение баз данных, классификаторов, информационно-справочной работы и обеспечение связи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локальные сети (протоколы, сетевое оборудование, принципы построения сетей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39790" cy="132905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- технологии и средства обеспечения информационной безопасности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- средства ведения классификаторов и каталогов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- сетевое оборудование, системы печати, источники питания, носители информации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- основы электроники (понятие, количественные характеристики, источники электрического тока, основные законы электрических цепей)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- принципы работы сетевых протоколов, построения компьютерных сетей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104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- технологии и средства обеспечения информационной безопасности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- средства ведения классификаторов и каталогов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- сетевое оборудование, системы печати, источники питания, носители информации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- основы электроники (понятие, количественные характеристики, источники электрического тока, основные законы электрических цепей)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- принципы работы сетевых протоколов, построения компьютерных сетей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5) Обеспечение мобилизационной подготовки в органе местного самоуправления, а также </w:t>
      </w:r>
      <w:r>
        <w:rPr>
          <w:sz w:val="26"/>
          <w:szCs w:val="26"/>
        </w:rPr>
        <w:t>организация пропускного и внутриобъектового режима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6) </w:t>
      </w:r>
      <w:r>
        <w:rPr>
          <w:sz w:val="26"/>
          <w:szCs w:val="26"/>
        </w:rPr>
        <w:t>Кадровое обеспечение и организационно-штатная работа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39790" cy="56959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 организация пропускного режима, инженерно-технические средства охраны режимных территорий и режимных помещений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- основные мероприятий мобилизационной подготовк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44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- организация пропускного режима, инженерно-технические средства охраны режимных территорий и режимных помещений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- основные мероприятий мобилизационной подготовк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оцедура поощрения и награждения за муниципальную службу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39790" cy="75946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-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функция кадровой службы организации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-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еречень государственных наград Российской Федерации, наград и поощрений Пензенской области, наград муниципального уровня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 процедура ходатайствования о награждении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59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- </w:t>
                      </w:r>
                      <w:r>
                        <w:rPr>
                          <w:sz w:val="26"/>
                          <w:szCs w:val="26"/>
                        </w:rPr>
                        <w:t>функция кадровой службы организации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- </w:t>
                      </w:r>
                      <w:r>
                        <w:rPr>
                          <w:sz w:val="26"/>
                          <w:szCs w:val="26"/>
                        </w:rPr>
                        <w:t>перечень государственных наград Российской Федерации, наград и поощрений Пензенской области, наград муниципального уровня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- процедура ходатайствования о награждении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) Осуществление закупок товаров и заключение муниципальных контрактов на поставки товаров, оказание услуг, выполнение работ для нужд органа местного самоуправл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онятие контрактной системы в сфере закупок товаров, работ, услуг для обеспечения муниципальных нужд (далее – закупки) и основные принципы осуществления закупок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онятие реестра контрактов, заключенных заказчиками, включая понятие реестра недобросовестных поставщиков (подрядчиков, исполнителей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орядок подготовки обоснования закупок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роцедура общественного обсуждения закупок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орядок определения начальной (максимальной) цены контракта, заключаемого с единственным поставщиком (подрядчиком, исполнителем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орядок и особенности процедуры определения поставщиков (подрядчиков, исполнителей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тем проведения конкурсов и аукционов/запроса котировок/запроса предложений/закрытыми способ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орядок и особенности процедуры осуществления закупки у единственного поставщика (подрядчика, исполнител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этапы и порядок исполнения, изменения и расторжения контрак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роцедура проведения аудита в сфере закупок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защита прав и интересов участников закупок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орядок обжалования действий (бездействия) заказчик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ответственность за нарушение законодательства о контрактной системе в сфере закупо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) Ведение бюджетного (бухгалтерского) учета и отчетност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тоды бюджетного планир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ринципы бюджетного учета и отчет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>5. В сфере проектной деятельност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Формирование и развитие системы проектной деятельности в органах местного самоупра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менение инструментов и методов в следующих предметных областях управления проектами:</w:t>
      </w:r>
    </w:p>
    <w:p>
      <w:pPr>
        <w:pStyle w:val="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рганизация и заинтересованные стороны;  </w:t>
      </w:r>
    </w:p>
    <w:p>
      <w:pPr>
        <w:pStyle w:val="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ыгоды; </w:t>
      </w:r>
    </w:p>
    <w:p>
      <w:pPr>
        <w:pStyle w:val="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держание;</w:t>
      </w:r>
    </w:p>
    <w:p>
      <w:pPr>
        <w:pStyle w:val="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роки;</w:t>
      </w:r>
    </w:p>
    <w:p>
      <w:pPr>
        <w:pStyle w:val="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инансы;</w:t>
      </w:r>
    </w:p>
    <w:p>
      <w:pPr>
        <w:pStyle w:val="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ланирование и контроль;</w:t>
      </w:r>
    </w:p>
    <w:p>
      <w:pPr>
        <w:pStyle w:val="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зменения;</w:t>
      </w:r>
    </w:p>
    <w:p>
      <w:pPr>
        <w:pStyle w:val="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иски и возможности;</w:t>
      </w:r>
    </w:p>
    <w:p>
      <w:pPr>
        <w:pStyle w:val="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сурсы;</w:t>
      </w:r>
    </w:p>
    <w:p>
      <w:pPr>
        <w:pStyle w:val="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ммуникации и знания;</w:t>
      </w:r>
    </w:p>
    <w:p>
      <w:pPr>
        <w:pStyle w:val="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ачество;</w:t>
      </w:r>
    </w:p>
    <w:p>
      <w:pPr>
        <w:pStyle w:val="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упки и постав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ьзование методических рекомендаций и выполнение правил оформления и ведения следующей проектной документации:</w:t>
      </w:r>
    </w:p>
    <w:p>
      <w:pPr>
        <w:pStyle w:val="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едложение по приоритетному проекту (программе);  </w:t>
      </w:r>
    </w:p>
    <w:p>
      <w:pPr>
        <w:pStyle w:val="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аспорт приоритетного проекта (программы);  </w:t>
      </w:r>
    </w:p>
    <w:p>
      <w:pPr>
        <w:pStyle w:val="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основание паспорта приоритетного проекта (программы);  </w:t>
      </w:r>
    </w:p>
    <w:p>
      <w:pPr>
        <w:pStyle w:val="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водный план приоритетного проекта (программы);  </w:t>
      </w:r>
    </w:p>
    <w:p>
      <w:pPr>
        <w:pStyle w:val="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бочий план приоритетного проекта (программы);</w:t>
      </w:r>
    </w:p>
    <w:p>
      <w:pPr>
        <w:pStyle w:val="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орма запроса на изменение приоритетного проекта (программы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тоговый отчет о реализации приоритетного проекта (программы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6. Муниципальный служащий, замещающий должность главы администрации, должен обладать следующими функциональными умениями: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. В сфере нормативно - правового регулиров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, рассмотрение и согласование проектов нормативных правовых актов и других докумен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а методических рекомендаций, разъясне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а аналитических, информационных и других материал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и проведение мониторинга применения законодатель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>2. В сфере  осуществления контрольно-надзорной деятельност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плановых и внеплановых документарных (камеральных) проверок (обследований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плановых и внеплановых выездных проверок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и ведение реестров, кадастров, регистров, перечней, каталогов, лицевых счетов для обеспечения контрольно-надзорных полномоч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существление контроля исполнения предписаний, предостережений, решений и других распорядительных докумен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>3. В сфере  предоставления муниципальных услуг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ыдача разрешений, заключений, свидетельств, сертификатов, удостоверений, направлений и других документов по результатам предоставления муниципальной услуги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39790" cy="1329055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 предоставление информации из реестров, баз данных, выдача справок, выписок, документов, разъяснений и сведений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 получение и предоставление выплат, возмещение расходов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 утверждение нормативов, тарифов, квот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 рассмотрение запросов, ходатайств, уведомлений, жалоб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 проведение экспертизы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 проведение консультаций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104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- предоставление информации из реестров, баз данных, выдача справок, выписок, документов, разъяснений и сведений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- получение и предоставление выплат, возмещение расходов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- утверждение нормативов, тарифов, квот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- рассмотрение запросов, ходатайств, уведомлений, жалоб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- проведение экспертизы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- проведение консультаций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>4. В сфере осуществления исполнительно – распорядительных и обеспечивающих функц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Административно-хозяйственное и материально-техническое обеспечение деятельност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едение учета и отчетности расходования канцелярских товаров и другой бумажной продукции, необходимых хозяйственных материалов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743585</wp:posOffset>
                </wp:positionH>
                <wp:positionV relativeFrom="paragraph">
                  <wp:posOffset>1270</wp:posOffset>
                </wp:positionV>
                <wp:extent cx="5939790" cy="569595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 техническое обслуживание оборудования, офисной, копировально-множительной и оргтехники, компьютеров, технических средств связи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 проведение инвентаризации товарно-материальных ценностей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44.85pt;mso-wrap-distance-left:9pt;mso-wrap-distance-right:9pt;mso-wrap-distance-top:0pt;mso-wrap-distance-bottom:0pt;margin-top:0.1pt;mso-position-vertical-relative:text;margin-left: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- техническое обслуживание оборудования, офисной, копировально-множительной и оргтехники, компьютеров, технических средств связи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- проведение инвентаризации товарно-материальных ценностей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Ведение делопроизводства, электронного документооборота и архивного дел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</w:t>
      </w:r>
      <w:r>
        <w:rPr>
          <w:color w:val="000000"/>
          <w:sz w:val="26"/>
          <w:szCs w:val="26"/>
        </w:rPr>
        <w:t>рием, учет, обработка и регистрация корреспонденции, комплектование, хранение, учет и использование архивных документов, выдача архивных документов, составление номенклатуры дел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3) </w:t>
      </w:r>
      <w:r>
        <w:rPr>
          <w:sz w:val="26"/>
          <w:szCs w:val="26"/>
        </w:rPr>
        <w:t>Взаимодействие со средствами массовой информации и референтными группам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рганизация брифингов, пресс-конференций, интервью и иных мероприятий с участием средств массовой информации, развитие и наполнение официального сайта администрации в информационно – 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Информационное обеспечение, ведение баз данных, классификаторов, информационно-справочной работы и обеспечение связ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5) Обеспечение мобилизационной подготовки в органе местного самоуправления, а также </w:t>
      </w:r>
      <w:r>
        <w:rPr>
          <w:sz w:val="26"/>
          <w:szCs w:val="26"/>
        </w:rPr>
        <w:t>организация пропускного и внутриобъектового режим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743585</wp:posOffset>
                </wp:positionH>
                <wp:positionV relativeFrom="paragraph">
                  <wp:posOffset>635</wp:posOffset>
                </wp:positionV>
                <wp:extent cx="5939790" cy="949325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94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- осуществление антивирусной защиты локальной сети и отдельных компьютеров;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 осуществление верстки макетов, разработка и тестирование сайтов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 установка, настройка и работа пользовательского программного обеспечения, ввод в домен, разграничение доступа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74.75pt;mso-wrap-distance-left:9pt;mso-wrap-distance-right:9pt;mso-wrap-distance-top:0pt;mso-wrap-distance-bottom:0pt;margin-top:0.05pt;mso-position-vertical-relative:text;margin-left: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- осуществление антивирусной защиты локальной сети и отдельных компьютеров;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- осуществление верстки макетов, разработка и тестирование сайтов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- установка, настройка и работа пользовательского программного обеспечения, ввод в домен, разграничение доступа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а и проведение учебных и учебно – методических занятий по мобилизационной подготовк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инструктажей по безопасности, пропускному режиму, мобилизационной подготовке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6) </w:t>
      </w:r>
      <w:r>
        <w:rPr>
          <w:sz w:val="26"/>
          <w:szCs w:val="26"/>
        </w:rPr>
        <w:t>Кадровое обеспечение и организационно-штатная работ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</w:t>
      </w:r>
      <w:r>
        <w:rPr>
          <w:color w:val="000000"/>
          <w:sz w:val="26"/>
          <w:szCs w:val="26"/>
        </w:rPr>
        <w:t> организация и нормирование труд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84850" cy="379730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 ведение личных дел, трудовых книжек муниципальных служащих, работа со служебными удостоверениями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5pt;height:29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- ведение личных дел, трудовых книжек муниципальных служащих, работа со служебными удостоверениями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Осуществление закупок товаров и заключение муниципальных контрактов на поставки товаров, оказание услуг, выполнение работ для нужд органа местного самоуправл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 планирование  закупок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контроль осуществления закупок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организация и проведение процедур определения поставщиков (подрядчиков, исполнителей) путем проведения конкурсов и аукционов/запроса котировок/запроса предложений/закрытыми способ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осуществление закупки у единственного поставщика (подрядчика, исполнителя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 исполнение муниципальных контрак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составление, заключение, изменение и расторжение контрак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роведение аудита закупок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одготовка планов закупок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определение начальной (максимальной) цены контракта, заключаемого с единственным поставщиком (подрядчиком, исполнителем)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39790" cy="94932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94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 разработка технических заданий извещений и документаций об осуществлении закупок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 осуществление контроля в сфере закупок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 подготовка обоснования закупок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 реализация мероприятий по общественному обсуждению закупок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74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- разработка технических заданий извещений и документаций об осуществлении закупок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- осуществление контроля в сфере закупок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- подготовка обоснования закупок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- реализация мероприятий по общественному обсуждению закупок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рименение антидемпинговых мер при проведении закуп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Ведение бюджетного (бухгалтерского) учета и отчетност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инвентаризации денежных средств, товарно-материальных ценностей, расчетов с поставщиками и подрядчиками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39790" cy="113919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- подготовка обоснований бюджетных ассигнований на планируемый период для  органа местного самоуправления;                  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- анализ эффективности и результативности расходования бюджетных средств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 разработка и формирование проектов прогнозов по организации бюджетного процесса в органе местного самоуправления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89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- подготовка обоснований бюджетных ассигнований на планируемый период для  органа местного самоуправления;                  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- анализ эффективности и результативности расходования бюджетных средств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- разработка и формирование проектов прогнозов по организации бюджетного процесса в органе местного самоуправления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Управление и распоряжение муниципальным имущество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инвентаризации товарно-материальных ценностей и подготовка пакета документов на списание движимого имуществ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79465" cy="379730"/>
                <wp:effectExtent l="0" t="0" r="0" b="0"/>
                <wp:wrapSquare wrapText="largest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 ведение учета муниципального имущества, находящегося в ведении органа местного самоуправления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29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- ведение учета муниципального имущества, находящегося в ведении органа местного самоуправления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>5. В сфере проектной деятельност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витие и стандартизация проектного управления в муниципальном сектор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и развитие системы проектной деятельности в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ьзование методических рекомендаций и выполнение правил оформления и ведения следующей проектной документации:</w:t>
      </w:r>
    </w:p>
    <w:p>
      <w:pPr>
        <w:pStyle w:val="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едложение по приоритетному проекту (программе);  </w:t>
      </w:r>
    </w:p>
    <w:p>
      <w:pPr>
        <w:pStyle w:val="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аспорт приоритетного проекта (программы);  </w:t>
      </w:r>
    </w:p>
    <w:p>
      <w:pPr>
        <w:pStyle w:val="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основание паспорта приоритетного проекта (программы);  </w:t>
      </w:r>
    </w:p>
    <w:p>
      <w:pPr>
        <w:pStyle w:val="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водный план приоритетного проекта (программы);  </w:t>
      </w:r>
    </w:p>
    <w:p>
      <w:pPr>
        <w:pStyle w:val="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бочий план приоритетного проекта (программы);</w:t>
      </w:r>
    </w:p>
    <w:p>
      <w:pPr>
        <w:pStyle w:val="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орма запроса на изменение приоритетного проекта (программы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тоговый отчет о реализации приоритетного проекта (программы).</w:t>
      </w:r>
    </w:p>
    <w:p>
      <w:pPr>
        <w:pStyle w:val="Normal"/>
        <w:ind w:right="-3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Должностные обязанности</w:t>
      </w:r>
    </w:p>
    <w:p>
      <w:pPr>
        <w:pStyle w:val="Normal"/>
        <w:ind w:right="-3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Глава администраци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соблюдает установленные статьями 12, 13, 14, 14.1, 14.2, 15, 15.1 Федерального закона от 02.03.2007 № 25-ФЗ «О муниципальной службе в Российской Федерации» основные обязанности муниципального служащего, ограничения и запреты, связанные с муниципальной службой, требования о предотвращении или об урегулировании конфликта интересов, требования к служебному поведению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6"/>
          <w:szCs w:val="26"/>
        </w:rPr>
        <w:t>Исходя из функций и задач администрации глава администрации обязан: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3.1.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Устав Пензенской области, законы и иные нормативные правовые акты Пензенской области, Устав и иные муниципальные правовые акты Козловского сельсовета Лопатинского района Пензенской области, обеспечивать их исполнение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Соблюдать при исполнении должностных обязанностей права, свободы и законные интересы человека и гражданина независимо от расы, национальности, языка, отношения к религии и других обстоятельств, а также права и законные интересы организаций.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3.3. Соблюдать установленные в администрации правила внутреннего трудового распорядка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Поддерживать уровень квалификации, необходимый для надлежащего исполнения должностных обязанностей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 Не разглашать сведения, составляющие государственную и иную охраняемую федеральными законами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 Беречь государственное и муниципальное имущество, в том числе предоставленное ему для исполнения должностных обязанностей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7. Представлять в установленном порядке предусмотренные законодательством Российской Федерации сведения о себе и членах своей семьи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8. Сообщать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9. Соблюдать ограничения, выполнять обязательства, не нарушать запреты, установленные федеральными законами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10. Уведомлять в письменной форме работодателя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11. В части осуществления отдельных государственных полномочий обязан: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а) организовывать работу администрации по осуществлению отдельных государственных полномочий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осуществлять контроль за поступлением, сохранностью и использованием по целевому назначению материальных ресурсов и финансовых средств, переданных органам местного самоуправления для осуществления отдельных государственных полномочий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при прекращении осуществления отдельных государственных полномочий обеспечить возврат материальных ресурсов и неиспользованных финансовых средств в порядке и на условиях, предусмотренных соответствующими федеральными законами и законами Пензенской област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обеспечивать в пределах своей компетенции выполнение предписаний уполномоченных государственных органов в случае выявления нарушений требований законов по вопросам осуществления отдельных государственных полномочий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обеспечивать представление в соответствующие исполнительные органы государственной власти Пензенской области отчетности об осуществлении отдельных государственных полномочий по форме и в сроки, устанавливаемые федеральными законами и законами Пензенской област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не разглашать государственную, служебную, коммерческую и иную охраняемую законом тайну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12. В части осуществления полномочий по решению вопросов местного значения обязан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обеспечивает осуществление администрацией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Пензенской области .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 xml:space="preserve">3.13. Обеспечивать выполнение задач, полномочий, функций, возложенных на администрацию. 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3.14. Разрабатывать проекты планов и программ социально-экономического развития Козловского сельсовета Лопатинского района Пензенской области, выносить их на утверждение в Комитет местного самоуправления Козловского сельсовета Лопатинского района Пензенской области, обеспечивать реализацию указанных планов и программ.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3.15. Принимать решения по организации выполнения планов и программ комплексного социально-экономического развития Козловского сельсовета Лопатинского района Пензенской области, а также организовывать сбор статистических показателей, характеризующих состояние экономики и социальной сферы Козловского сельсовета Лопатинского района пензенской области, и предоставлять указанные данные органам государственной власти в порядке, установленном Правительством Российской Федерации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16. Представлять в Комитет местного самоуправления Козловского сельсовета Лопатинского района Пензенской области  ежегодный отчет о результатах своей деятельности и деятельности администрации, в том числе о решении вопросов, поставленных Комитетом местного самоуправления Козловского сельсовета Лопатинского района Пензенской области.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3.17. В пределах предоставленных полномочий распоряжаться средствами администрации, подписывать финансовые документы.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3.18. Контролировать исполнение должностных обязанностей подчиненными сотрудниками.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3.19. Информировать население через средства массовой информации и в иных формах о результатах деятельности администрации.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3.20. Организовывать и обеспечивать качественное финансовое управление в администрации.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3.21. Обеспечивать соблюдение требований законодательства Российской Федерации и иных нормативных правовых актов о контрактной системе в сфере закупок (в том числе, обеспечивает обоснованность внесения изменений в планы-графики, правильное обоснование начальной (максимальной) цены контракта) в администрации.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3.22. Принимать меры по предупреждению коррупции в администрации, в том числе, по обеспечению соблюдения подчиненными муниципальными служащими ограничений и запретов, требований о предотвращении или об урегулировании конфликта интересов, а также исполнения ими обязанностей, установленных Федеральным законом от 25.12.2008 № 273-ФЗ «О противодействии коррупции», другими федеральными законами.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3.23. Соблюдать правила делопроизводства, в том числе учитывать и хранить полученные на исполнение документы и материалы, своевременно сдавать их ответственному за делопроизводство, в том числе при уходе в отпуск, убытие в командировку, в случае болезни или оставления должности.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3.24. Уведомлять в письменной форме работодателя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.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 xml:space="preserve">3.25. Уведомлять представителя нанимателя (работодателя), органы прокуратуры или другие государственные органы обо всех случаях обращения к нему каких – либо лиц в целях склонения его к совершению коррупционных правонарушен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6. Обеспечивать соблюдение установленных законодательством Российской Федерации требований информационной безопасности и защиту персональных данных в администрации.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3.27. Соблюдать Кодекс этики и служебного поведения муниципальных служащих в администрации, правила пожарной безопасности.</w:t>
      </w:r>
    </w:p>
    <w:p>
      <w:pPr>
        <w:pStyle w:val="Normal"/>
        <w:ind w:right="-3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рава</w:t>
      </w:r>
    </w:p>
    <w:p>
      <w:pPr>
        <w:pStyle w:val="Normal"/>
        <w:ind w:right="-3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Для надлежащего исполнения должностных обязанностей, глава администрации имеет право на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знакомление с документами, устанавливающими его права и обязанности по замещаемой должности муниципальной службы, критериями оценки качества исполнения должностных обязанностей и условиями продвижения по службе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еспечение организационно-технических условий, необходимых для исполнения должностных обязанностей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оплату труда и другие выплаты в соответствии с трудовым законодательством, законодательством о муниципальной службе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4) отдых, обеспечиваемый установлением нормальной продолжительности рабочего (служебного) времени, предоставлением выходных дней и нерабочих праздничных дней, а также ежегодного  и дополнительных оплачиваемых отпусков в соответствии  с законодательством  о муниципальной службе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админист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6) участие по своей инициативе в конкурсе на замещение вакантной должности муниципальной службы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получение дополнительного профессионального образования в соответствии с муниципальным правовым актом муниципального образования за счет средств местного бюджета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защиту своих персональных данных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9) ознакомление со всеми материалами своего личного дела, с отзывами о профессиональной деятельности и другими документами до внесения их в его личное дело, а также на приобщение к личному делу его письменных объяснений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10) объединение, включая право создавать профессиональные союзы, для защиты своих прав, социально-экономических и профессиональных интересов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11) рассмотрение индивидуальных трудовых споров в соответствии с трудовым законодательством, защиту своих прав и законных интересов на муниципальной службе, включая обжалование в суде их нарушений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12) пенсионное обеспечение в соответствии с законодательством Российской Федерации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</w:t>
      </w:r>
    </w:p>
    <w:p>
      <w:pPr>
        <w:pStyle w:val="Normal"/>
        <w:ind w:right="-3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несет установленную законодательством ответственность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Дисциплинарную ответственность за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исполнение или ненадлежащее исполнение возложенных на него должностных обязанностей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соблюдение законодательства о муниципальной службе и трудового законодательства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представление или несвоевременное предоставление запрашиваемой информ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соблюдение ограничений, связанных с муниципальной службой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соблюдение запретов, связанных с муниципальной службой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соблюдение требований к служебному поведению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принятие мер по предупреждению коррупции в возглавляемой админист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соблюдение требований законодательства Российской Федерации и иных нормативных правовых актов о контрактной системе в сфере закупок (в том числе, за необоснованность внесения изменений в планы-графики, неправильное обоснование начальной (максимальной) цены контракта) в администрации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есоблюдение установленных законодательством Российской Федерации требований информационной безопасности в администрации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Административную ответственность в соответствии с законодательством об административных правонарушениях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Материальную ответственность в соответствии с трудовым законодательством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еречень вопросов, по которым глава администрации  вправе или обязан самостоятельно принимать управленческие и иные решения</w:t>
      </w:r>
    </w:p>
    <w:p>
      <w:pPr>
        <w:pStyle w:val="Normal"/>
        <w:ind w:right="-3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 Глава администрации  вправе самостоятельно принимать решения по вопросам, отнесенным к его компетенции законодательством Российской Федерации, Пензенской области, муниципальными нормативными правовыми актами Козловского сельсовета Лопатинского района Пензенской области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Глава администрации  обязан самостоятельно принимать решения по вопросам: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осуществления контроля за поступлением, сохранностью и использованием по целевому назначению материальных ресурсов и финансовых средств, переданных органам местного самоуправления для осуществления отдельных государственных полномочий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возврата материальных ресурсов и неиспользованных финансовых средств в порядке и на условиях, предусмотренных соответствующими федеральными законами и законами Пензенской области при прекращении осуществления отдельных государственных полномочий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обеспечения в пределах своей компетенции выполнения предписаний уполномоченных государственных органов в случае выявления нарушений требований законов по вопросам осуществления отдельных государственных полномочий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ежеквартального письменного информирования соответствующих органов государственной власти Пензенской области о ходе осуществления отдельных государственных полномочий.</w:t>
      </w:r>
    </w:p>
    <w:p>
      <w:pPr>
        <w:pStyle w:val="Normal"/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Перечень вопросов, по которым глава администрации  вправе или обязан участвовать в подготовке проектов нормативных правовых актов и (или) проектов управленческих и иных решений</w:t>
      </w:r>
    </w:p>
    <w:p>
      <w:pPr>
        <w:pStyle w:val="Normal"/>
        <w:ind w:right="-3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 Глава администрации участвует в подготовке проектов нормативных правовых актов по вопросам, отнесенным к полномочиям администрации  Козловского сельсовета Лопатинского района Пензенской области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jc w:val="center"/>
        <w:rPr/>
      </w:pPr>
      <w:r>
        <w:rPr>
          <w:b/>
          <w:sz w:val="26"/>
          <w:szCs w:val="26"/>
        </w:rPr>
        <w:t>8. Порядок служебного взаимодействия главы администрации</w:t>
      </w:r>
    </w:p>
    <w:p>
      <w:pPr>
        <w:pStyle w:val="Normal"/>
        <w:ind w:right="-3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вязи с исполнением должностных обязанностей</w:t>
      </w:r>
    </w:p>
    <w:p>
      <w:pPr>
        <w:pStyle w:val="Normal"/>
        <w:ind w:right="-3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8.1. В целях исполнения служебных обязанностей и поручений глава администрации вправе обращаться в государственные органы, органы местного самоуправления, к гражданам и в организации.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8.2. Глава администрации  вправе давать разъяснения по вопросам, относящимся к компетенции администрации в пределах предоставленных полномочий.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8.3. Глава администрации вправе в рабочем порядке внести изменения и/или дополнения в проект соответствующего документа либо решить вопрос о его отзыве, если такой проект или отдельные его положения не соответствуют федеральному, региональному законодательству и/или правилам оформления документов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firstLine="709"/>
        <w:jc w:val="center"/>
        <w:rPr/>
      </w:pPr>
      <w:r>
        <w:rPr>
          <w:b/>
          <w:sz w:val="26"/>
          <w:szCs w:val="26"/>
        </w:rPr>
        <w:t>9. Перечень предоставляемых муниципальных услуг</w:t>
      </w:r>
    </w:p>
    <w:p>
      <w:pPr>
        <w:pStyle w:val="Normal"/>
        <w:ind w:right="-3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Глава администрации участвует в предоставлении следующих муниципальных услуг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лава администрации участвует в предоставлении всех муниципальных услуг, действующих на территории Козловского сельсовета Лопатинского района Пензенской области.</w:t>
      </w:r>
    </w:p>
    <w:p>
      <w:pPr>
        <w:pStyle w:val="Normal"/>
        <w:ind w:right="-31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right="-31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31" w:hanging="0"/>
        <w:jc w:val="center"/>
        <w:rPr/>
      </w:pPr>
      <w:r>
        <w:rPr>
          <w:b/>
          <w:sz w:val="26"/>
          <w:szCs w:val="26"/>
        </w:rPr>
        <w:t>10. Показатели эффективности и результативности профессиональной служебной деятельности главы администрации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и результативность профессиональной служебной деятельности главы администрации  оценивается по результатам деятельности администрации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597"/>
        <w:gridCol w:w="1893"/>
        <w:gridCol w:w="1621"/>
        <w:gridCol w:w="2594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firstLine="540"/>
              <w:jc w:val="center"/>
              <w:rPr>
                <w:sz w:val="28"/>
                <w:szCs w:val="28"/>
              </w:rPr>
            </w:pPr>
            <w:r>
              <w:rPr/>
              <w:t>Ф.И.О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</w:rPr>
            </w:pPr>
            <w:r>
              <w:rPr/>
              <w:t>Дата ознакомл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</w:rPr>
            </w:pPr>
            <w:r>
              <w:rPr/>
              <w:t>Личная подпись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65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26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spacing w:lineRule="auto" w:line="26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spacing w:lineRule="auto" w:line="26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spacing w:lineRule="auto" w:line="26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spacing w:lineRule="auto" w:line="26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spacing w:lineRule="auto" w:line="26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spacing w:lineRule="auto" w:line="26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spacing w:lineRule="auto" w:line="26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spacing w:lineRule="auto" w:line="26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spacing w:lineRule="auto" w:line="26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spacing w:lineRule="auto" w:line="26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spacing w:lineRule="auto" w:line="26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spacing w:lineRule="auto" w:line="26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spacing w:lineRule="auto" w:line="26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spacing w:lineRule="auto" w:line="26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spacing w:lineRule="auto" w:line="264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sz w:val="24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sz w:val="28"/>
        <w:i w:val="false"/>
        <w:b/>
        <w:szCs w:val="28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sz w:val="24"/>
        <w:i w:val="false"/>
        <w:b/>
        <w:szCs w:val="24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dstrike w:val="false"/>
        <w:strike w:val="false"/>
        <w:u w:val="none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sz w:val="24"/>
        <w:i w:val="false"/>
        <w:b w:val="false"/>
        <w:szCs w:val="24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1"/>
        <w:numId w:val="1"/>
      </w:numPr>
      <w:spacing w:before="0" w:after="36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numPr>
        <w:ilvl w:val="2"/>
        <w:numId w:val="1"/>
      </w:numPr>
      <w:spacing w:before="360" w:after="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sz w:val="24"/>
    </w:rPr>
  </w:style>
  <w:style w:type="character" w:styleId="WW8Num3z2">
    <w:name w:val="WW8Num3z2"/>
    <w:qFormat/>
    <w:rPr>
      <w:b/>
      <w:i w:val="false"/>
      <w:sz w:val="28"/>
      <w:szCs w:val="28"/>
    </w:rPr>
  </w:style>
  <w:style w:type="character" w:styleId="WW8Num3z3">
    <w:name w:val="WW8Num3z3"/>
    <w:qFormat/>
    <w:rPr>
      <w:b/>
      <w:i w:val="false"/>
      <w:sz w:val="24"/>
      <w:szCs w:val="24"/>
    </w:rPr>
  </w:style>
  <w:style w:type="character" w:styleId="WW8Num3z5">
    <w:name w:val="WW8Num3z5"/>
    <w:qFormat/>
    <w:rPr>
      <w:strike w:val="false"/>
      <w:dstrike w:val="false"/>
      <w:u w:val="none"/>
    </w:rPr>
  </w:style>
  <w:style w:type="character" w:styleId="WW8Num3z7">
    <w:name w:val="WW8Num3z7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sz w:val="24"/>
    </w:rPr>
  </w:style>
  <w:style w:type="character" w:styleId="WW8Num4z2">
    <w:name w:val="WW8Num4z2"/>
    <w:qFormat/>
    <w:rPr>
      <w:b/>
      <w:i w:val="false"/>
      <w:sz w:val="28"/>
      <w:szCs w:val="28"/>
    </w:rPr>
  </w:style>
  <w:style w:type="character" w:styleId="WW8Num4z3">
    <w:name w:val="WW8Num4z3"/>
    <w:qFormat/>
    <w:rPr>
      <w:b/>
      <w:i w:val="false"/>
      <w:sz w:val="24"/>
      <w:szCs w:val="24"/>
    </w:rPr>
  </w:style>
  <w:style w:type="character" w:styleId="WW8Num4z5">
    <w:name w:val="WW8Num4z5"/>
    <w:qFormat/>
    <w:rPr>
      <w:strike w:val="false"/>
      <w:dstrike w:val="false"/>
      <w:u w:val="none"/>
    </w:rPr>
  </w:style>
  <w:style w:type="character" w:styleId="WW8Num4z7">
    <w:name w:val="WW8Num4z7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sz w:val="24"/>
    </w:rPr>
  </w:style>
  <w:style w:type="character" w:styleId="WW8Num6z2">
    <w:name w:val="WW8Num6z2"/>
    <w:qFormat/>
    <w:rPr>
      <w:b/>
      <w:i w:val="false"/>
      <w:sz w:val="28"/>
      <w:szCs w:val="28"/>
    </w:rPr>
  </w:style>
  <w:style w:type="character" w:styleId="WW8Num6z3">
    <w:name w:val="WW8Num6z3"/>
    <w:qFormat/>
    <w:rPr>
      <w:b/>
      <w:i w:val="false"/>
      <w:sz w:val="24"/>
      <w:szCs w:val="24"/>
    </w:rPr>
  </w:style>
  <w:style w:type="character" w:styleId="WW8Num6z5">
    <w:name w:val="WW8Num6z5"/>
    <w:qFormat/>
    <w:rPr>
      <w:strike w:val="false"/>
      <w:dstrike w:val="false"/>
      <w:u w:val="none"/>
    </w:rPr>
  </w:style>
  <w:style w:type="character" w:styleId="WW8Num6z7">
    <w:name w:val="WW8Num6z7"/>
    <w:qFormat/>
    <w:rPr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Обычный (веб) Знак"/>
    <w:qFormat/>
    <w:rPr>
      <w:sz w:val="24"/>
      <w:szCs w:val="24"/>
      <w:lang w:val="ru-RU" w:bidi="ar-SA"/>
    </w:rPr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Стиль1"/>
    <w:basedOn w:val="Normal"/>
    <w:qFormat/>
    <w:pPr>
      <w:widowControl/>
      <w:autoSpaceDE w:val="false"/>
      <w:spacing w:before="120" w:after="0"/>
      <w:jc w:val="both"/>
      <w:outlineLvl w:val="5"/>
    </w:pPr>
    <w:rPr>
      <w:rFonts w:cs="Arial"/>
      <w:szCs w:val="18"/>
    </w:rPr>
  </w:style>
  <w:style w:type="paragraph" w:styleId="21">
    <w:name w:val="Стиль2"/>
    <w:basedOn w:val="1"/>
    <w:qFormat/>
    <w:pPr>
      <w:spacing w:before="60" w:after="0"/>
      <w:outlineLvl w:val="6"/>
    </w:pPr>
    <w:rPr/>
  </w:style>
  <w:style w:type="paragraph" w:styleId="41">
    <w:name w:val="Стиль4"/>
    <w:basedOn w:val="Normal"/>
    <w:qFormat/>
    <w:pPr>
      <w:widowControl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6:49:00Z</dcterms:created>
  <dc:creator>Ирина</dc:creator>
  <dc:description/>
  <cp:keywords/>
  <dc:language>en-US</dc:language>
  <cp:lastModifiedBy>kozlovka</cp:lastModifiedBy>
  <cp:lastPrinted>2020-01-15T11:03:00Z</cp:lastPrinted>
  <dcterms:modified xsi:type="dcterms:W3CDTF">2020-02-04T07:08:00Z</dcterms:modified>
  <cp:revision>3</cp:revision>
  <dc:subject/>
  <dc:title>КОМИТЕТ МЕСТНОГО САМОУПРАВЛЕНИЯ  ВАЗЕРСКОГО СЕЛЬСОВЕТА БЕССОНОВСКОГО РАЙОНА ПЕНЗЕНСКОЙ ОБЛАСТИ</dc:title>
</cp:coreProperties>
</file>